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6"/>
        </w:rPr>
      </w:pPr>
      <w:r>
        <w:rPr>
          <w:sz w:val="26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color w:val="000000"/>
          <w:sz w:val="26"/>
        </w:rPr>
        <w:t>Ð³Û³ëï³ÝÇ Ð³Ýñ³å»ïáõÃÛ³Ý Î³é³í³ñáõÃÛ³Ý ¨ èáõë³ëï³ÝÇ ¸³ßÝáõÃÛ³Ý Î³é³í³ñáõÃÛ³Ý ÙÇç¨ ·³ÕïÝÇ ï»Õ»Ï³ïíáõÃÛ³Ý ÷áË³¹³ñÓ³µ³ñ</w:t>
      </w:r>
      <w:r>
        <w:rPr>
          <w:rFonts w:cs="Times Armenian" w:ascii="Times Armenian" w:hAnsi="Times Armenian"/>
          <w:color w:val="000000"/>
          <w:sz w:val="26"/>
        </w:rPr>
        <w:t xml:space="preserve"> </w:t>
      </w:r>
      <w:r>
        <w:rPr>
          <w:rFonts w:cs="Times Armenian" w:ascii="Times Armenian" w:hAnsi="Times Armenian"/>
          <w:b/>
          <w:color w:val="000000"/>
          <w:sz w:val="26"/>
        </w:rPr>
        <w:t>å³ßïå³ÝáõÃÛ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sz w:val="26"/>
        </w:rPr>
      </w:pPr>
      <w:r>
        <w:rPr>
          <w:rFonts w:cs="Times Armenian" w:ascii="Times Armenian" w:hAnsi="Times Armenian"/>
          <w:b/>
          <w:color w:val="000000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  <w:tab/>
        <w:t>Ð³Û³ëï³ÝÇ Ð³Ýñ³å»ïáõÃÛ³Ý Î³é³í³ñáõÃÛáõÝÁ ¨ èáõ</w:t>
        <w:softHyphen/>
        <w:t>ë³ë</w:t>
        <w:softHyphen/>
        <w:t>ï³</w:t>
        <w:softHyphen/>
        <w:t xml:space="preserve">ÝÇ ¸³ßÝáõÃÛ³Ý Î³é³í³ñáõÃÛáõÝÁ, ³ÛëáõÑ»ï` ÎáÕÙ»ñ, </w:t>
      </w:r>
    </w:p>
    <w:p>
      <w:pPr>
        <w:pStyle w:val="Normal"/>
        <w:ind w:firstLine="720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  <w:t>»ÉÝ»Éáí Ð³</w:t>
        <w:softHyphen/>
        <w:t>Û³ëï³ÝÇ Ð³Ýñ³å»ïáõÃÛ³Ý ¨ èáõë³ëï³ÝÇ ¸³ßÝáõÃÛ³Ý ÙÇç¨ ù³Õ³ù³Ï³Ý, é³½Ù³Ï³Ý, ïÝï»ë³Ï³Ý, ·Çï³ï»ËÝÇÏ³Ï³Ý Ï³Ù ³ÛÉ Ñ³Ù³·áñÍ³ÏóáõÃÛ³Ý ÁÝÃ³óùáõÙ ÷áË³Ý³ÏíáÕ, ÇÝãå»ë Ý³¨ ÎáÕÙ»ñÇª ³Û¹åÇëÇ Ñ³Ù³·áñÍ³ÏóáõÃÛ³Ý ÁÝÃ³óùáõÙ ·áÛ³ó³Í ·³ÕïÝÇ ï»Õ»Ï³ïíáõÃÛ³Ý å³ßïå³ÝáõÃÛ³Ý ³å³</w:t>
        <w:softHyphen/>
        <w:t>Ñáí</w:t>
        <w:softHyphen/>
        <w:t>Ù³Ý ó³ÝÏáõÃÛáõÝÇó,</w:t>
      </w:r>
    </w:p>
    <w:p>
      <w:pPr>
        <w:pStyle w:val="Normal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  <w:tab/>
        <w:t>Ñ³ßíÇ ³éÝ»Éáí ÎáÕÙ»ñÇ ÷áË³¹³ñÓ ß³Ñ»ñÁ Ð³Û³ëï³ÝÇ Ð³Ýñ³å»ïáõÃÛ³Ý ¨ èáõë³ëï³ÝÇ ¸³ßÝáõÃÛ³Ý ûñ»Ýë¹ñ³Ï³Ý ¨ ³ÛÉ ÝáñÙ³ïÇí-Çñ³í³Ï³Ý ³Ïï»ñÇÝ Ñ³Ù³å³ï³ëË³Ý ·³ÕïÝÇ ï»</w:t>
        <w:softHyphen/>
        <w:t>Õ»</w:t>
        <w:softHyphen/>
        <w:t>Ï³ïíáõÃÛ³Ý å³ßïå³ÝáõÃÛ³Ý ³å³ÑáíÙ³Ý ·áñÍáõÙ,</w:t>
      </w:r>
    </w:p>
    <w:p>
      <w:pPr>
        <w:pStyle w:val="Normal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  <w:tab/>
        <w:t>Ñ³ßíÇ ³éÝ»Éáí ÙÇçå»ï³Ï³Ý ·³ÕïÝÇùÝ»ñÇ å³ßïå³ÝáõÃÛ³Ý ÷áË³¹³ñÓ³µ³ñ ³å³ÑáíÙ³Ý Ù³ëÇÝ ²ÝÏ³Ë å»ïáõÃÛáõÝÝ»ñÇ Ñ³Ù³·áñÍ³ÏóáõÃÛ³Ý Ù³ëÝ³ÏÇó å»ïáõÃ</w:t>
        <w:softHyphen/>
        <w:t>ÛáõÝÝ»ñÇ 1993Ã. ÑáõÝ</w:t>
        <w:softHyphen/>
        <w:t>í³</w:t>
        <w:softHyphen/>
        <w:t>ñÇ 22-Ç Ð³Ù³Ó³ÛÝ³·ñÇ Çñ³Ï³Ý³óÙ³Ý ÷áË³¹³ñÓ ß³Ñ³·ñ·éí³</w:t>
        <w:softHyphen/>
        <w:t>ÍáõÃÛáõÝÁ,</w:t>
      </w:r>
    </w:p>
    <w:p>
      <w:pPr>
        <w:pStyle w:val="Normal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  <w:tab/>
        <w:t>Ñ³Ù³Ó³ÛÝ»óÇÝ Ý»ñùáÑÇßÛ³ÉÇ Ù³ëÇÝ.</w:t>
      </w:r>
    </w:p>
    <w:p>
      <w:pPr>
        <w:pStyle w:val="Normal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sz w:val="26"/>
        </w:rPr>
      </w:pPr>
      <w:r>
        <w:rPr>
          <w:rFonts w:cs="Times Armenian" w:ascii="Times Armenian" w:hAnsi="Times Armenian"/>
          <w:b/>
          <w:color w:val="000000"/>
          <w:sz w:val="26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sz w:val="26"/>
        </w:rPr>
      </w:pPr>
      <w:r>
        <w:rPr>
          <w:rFonts w:cs="Times Armenian" w:ascii="Times Armenian" w:hAnsi="Times Armenian"/>
          <w:b/>
          <w:color w:val="000000"/>
          <w:sz w:val="26"/>
        </w:rPr>
        <w:t>î»ñÙÇÝÝ»ñÇ ë³ÑÙ³Ý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sz w:val="26"/>
        </w:rPr>
      </w:pPr>
      <w:r>
        <w:rPr>
          <w:rFonts w:cs="Times Armenian" w:ascii="Times Armenian" w:hAnsi="Times Armenian"/>
          <w:b/>
          <w:color w:val="000000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  <w:tab/>
        <w:t>êáõÛÝ Ð³Ù³Ó³ÛÝ³·ñáõÙ ÏÇñ³éíáÕ ï»ñÙÇÝÝ»ñÁ Ýß³Ý³ÏáõÙ »Ýª</w:t>
      </w:r>
    </w:p>
    <w:p>
      <w:pPr>
        <w:pStyle w:val="Normal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  <w:tab/>
        <w:t>§·³ÕïÝÇ ï»Õ»Ï³ïíáõÃÛáõÝ¦ - ó³ÝÏ³ó³Í Ó¨áí ³ñï³Ñ³Ûïí³Í ï»Õ»ÏáõÃÛáõÝÝ»ñ, áñáÝù å³ßïå³ÝíáõÙ »Ý ÎáÕÙ»ñÇó Ûáõñ³ù³ÝãÛáõñÇ å»ïáõÃÛ³Ý ·áñÍáÕ ûñ»Ýë¹ñáõÃÛ³ÝÁ Ñ³Ù³å³ï³ëË³Ý, ÷áË³Ýóí³Í »Ý ÎáÕÙ»ñÇó Ûáõñ³ù³ÝãÛáõñÇ ÏáÕÙÇó ¨ ëáõÛÝ Ð³Ù³Ó³Û</w:t>
        <w:softHyphen/>
        <w:t>Ý³·ñáí Ñ³ëï³ïí³Í Ï³ñ·áí, ÇÝãå»ë Ý³¨ª ÎáÕÙ»ñÇ Ñ³Ù³·áñÍ³ÏóáõÃÛ³Ý ÁÝÃ³óùáõÙ ·áÛ³ó³Í, áñáÝó ãÃáõÛÉ³ïñí³Í ï³ñ³ÍáõÙÁ Ï³ñáÕ ¿ íÝ³ë Ñ³ëóÝ»É Ð³Û³ëï³ÝÇ Ð³Ýñ³å»ïáõÃÛ³Ý ¨ èáõë³ëï³ÝÇ ¸³ßÝáõÃÛ³Ý ³Ýíï³Ý·áõÃÛ³ÝÝ áõ ß³Ñ»ñÇÝ«</w:t>
      </w:r>
    </w:p>
    <w:p>
      <w:pPr>
        <w:pStyle w:val="Normal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  <w:tab/>
        <w:t>§·³ÕïÝÇ ï»Õ»Ï³ÏÇñÝ»ñ¦ - ÝÛáõÃ³Ï³Ý ûµÛ»ÏïÝ»ñ, ³Û¹ ÃíáõÙ Ý³¨ ýÇ½ÇÏ³Ï³Ý ¹³ßï»ñ, áñáÝóáõÙ å³ßïå³ÝíáÕ ·³ÕïÝÇ ï»Õ»Ï³ïíáõÃÛáõÝÁ ³ñï³Ñ³ÛïíáõÙ ¿ å³ïÏ»ñÝ»ñÇ, ³½¹³Ýß³ÝÝ»ñÇ, ï»ËÝÇÏ³Ï³Ý ÉáõÍáõÙÝ»ñÇ ¨ ·áñÍÁÝÃ³óÝ»ñÇ Ó¨áí,</w:t>
      </w:r>
    </w:p>
    <w:p>
      <w:pPr>
        <w:pStyle w:val="Normal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  <w:tab/>
        <w:t>§·³ÕïÝÇáõÃÛ³Ý ¹ñáßÙ³·Çñ¦ - í³í»ñ³å³ÛÙ³ÝÝ»ñ, áñáÝù ¹ñíáõÙ »Ý ·³ÕïÝÇ ï»Õ»Ï³ÏÇñÝ»ñÇ íñ³ ¨/Ï³Ù Ýßí³Í »Ý Ýñ³Ýó Ïóí³Í áõÕ»ÏóáÕ ÷³ëï³ÃÕÃ»ñáõÙ ¨ íÏ³ÛáõÙ »Ý ·³ÕïÝÇ ï»Õ»Ï³ÏÇñÝ»ñÇ ·³ÕïÝÇáõÃÛ³Ý ³ëïÇ×³ÝÇ Ù³ëÇÝ,</w:t>
      </w:r>
    </w:p>
    <w:p>
      <w:pPr>
        <w:pStyle w:val="TextBody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§ÉÇ³½áñí³Í Ù³ñÙÇÝ¦ - å»ï³Ï³Ý ÇßË³ÝáõÃÛ³Ý Ù³ñÙÇÝ Ï³Ù Ï³½Ù³Ï»ñåáõÃÛáõÝ, áñÁ ÉÇ³½áñí³Í ¿ ÎáÕÙ»ñÇ ÏáÕÙÇó ëï³Ý³É, å³Ñ</w:t>
        <w:softHyphen/>
        <w:t>å³Ý»É, å³ßïå³Ý»É, û·ï³·áñÍ»É ÷áË³ÝóíáÕ Ï³Ù ÎáÕÙ»ñÇ Ñ³Ù³·áñÍ³Ïóáõ</w:t>
        <w:softHyphen/>
        <w:t>ÃÛ³Ý ÁÝÃ³óùáõÙ ·áÛ³ó³Í ·³ÕïÝÇ ï»Õ»Ï³ïíáõÃÛáõÝÁ«</w:t>
      </w:r>
    </w:p>
    <w:p>
      <w:pPr>
        <w:pStyle w:val="Normal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  <w:tab/>
        <w:t>§·³ÕïÝÇ ï»Õ»Ï³ïíáõÃÛ³ÝÝ ³éÝãí»Éáõ ÃáõÛÉïíáõÃÛáõÝ¦ - ýÇ½ÇÏ³</w:t>
        <w:softHyphen/>
        <w:t>Ï³Ý ³ÝÓ³Ýóª ·³ÕïÝÇ ï»Õ»Ï³ïíáõÃÛ³ÝÝ ³éÝãí»Éáõ Çñ³íáõÝùÇ Ó¨³Ï»ñåÙ³Ý ÁÝÃ³ó³Ï³ñ·, ÇëÏ ÉÇ³½áñí³Í Ù³ñÙÇÝÝ»ñÇÝª ³Û¹åÇëÇ ï»Õ»Ï³ïíáõÃÛ³Ý û·ï³·áñÍÙ³Ùµ ³ßË³ï³ÝùÝ»ñÇ Ï³ï³ñáõÙ,</w:t>
      </w:r>
    </w:p>
    <w:p>
      <w:pPr>
        <w:pStyle w:val="Normal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  <w:tab/>
        <w:t>§·³ÕïÝÇ ï»Õ»Ï³ïíáõÃÛ³ÝÁ Çñ³½»Ï ÉÇÝ»É¦ - ÃáõÛÉïíáõÃÛáõÝ áõÝ»óáÕ ýÇ½ÇÏ³Ï³Ý ³ÝÓÇÝ ·³ÕïÝÇ ï»Õ»Ï³ï</w:t>
        <w:softHyphen/>
        <w:t>íáõ</w:t>
        <w:softHyphen/>
        <w:t xml:space="preserve">ÃÛ³ÝÁ Í³ÝáÃ³óÝ»Éáõ ·áñÍÁÝÃ³ó, </w:t>
      </w:r>
    </w:p>
    <w:p>
      <w:pPr>
        <w:pStyle w:val="Normal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  <w:tab/>
        <w:t xml:space="preserve">§å³ÛÙ³Ý³·Çñ¦ - å³ÛÙ³Ý³·Çñ, áñÁ ÏÝùíáõÙ ¿ ÎáÕÙ»ñÇ ÉÇ³½áñí³Í Ù³ñÙÇÝÝ»ñÇ ÙÇç¨, áñÇ ßñç³Ý³ÏÝ»ñáõÙ Ó¨³íáñíáõÙ Ï³Ù ÷áË³ÝóíáõÙ ¿ ·³ÕïÝÇ ï»Õ»Ï³ïíáõÃÛáõÝÁ: </w:t>
      </w:r>
    </w:p>
    <w:p>
      <w:pPr>
        <w:pStyle w:val="Normal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</w:r>
    </w:p>
    <w:p>
      <w:pPr>
        <w:pStyle w:val="Heading3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sz w:val="26"/>
        </w:rPr>
      </w:pPr>
      <w:r>
        <w:rPr>
          <w:rFonts w:cs="Times Armenian" w:ascii="Times Armenian" w:hAnsi="Times Armenian"/>
          <w:b/>
          <w:color w:val="000000"/>
          <w:sz w:val="26"/>
        </w:rPr>
        <w:t>¶³ÕïÝÇ ï»Õ»Ï³ïíáõÃÛ³Ý ë³ÑÙ³ÝáõÙ</w:t>
      </w:r>
    </w:p>
    <w:p>
      <w:pPr>
        <w:pStyle w:val="Normal"/>
        <w:jc w:val="both"/>
        <w:rPr>
          <w:rFonts w:ascii="Times Armenian" w:hAnsi="Times Armenian" w:cs="Times Armenian"/>
          <w:b/>
          <w:b/>
          <w:color w:val="000000"/>
          <w:sz w:val="26"/>
        </w:rPr>
      </w:pPr>
      <w:r>
        <w:rPr>
          <w:rFonts w:cs="Times Armenian" w:ascii="Times Armenian" w:hAnsi="Times Armenian"/>
          <w:b/>
          <w:color w:val="000000"/>
          <w:sz w:val="26"/>
        </w:rPr>
      </w:r>
    </w:p>
    <w:p>
      <w:pPr>
        <w:pStyle w:val="Normal"/>
        <w:ind w:firstLine="709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  <w:t>1. ¶³ÕïÝÇ ï»Õ»Ï³ïíáõÃÛáõÝ ¿ Ñ³Ý¹Çë³ÝáõÙ.</w:t>
      </w:r>
    </w:p>
    <w:p>
      <w:pPr>
        <w:pStyle w:val="Normal"/>
        <w:ind w:firstLine="709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  <w:t>³) Ð³Û³ëï³ÝÇ Ð³Ýñ³å»ïáõÃÛáõÝáõÙª</w:t>
      </w:r>
    </w:p>
    <w:p>
      <w:pPr>
        <w:pStyle w:val="Normal"/>
        <w:ind w:firstLine="709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  <w:t>å»ïáõÃÛ³Ý ÏáÕÙÇó å³ßïå³ÝíáÕ ï»Õ»ÏáõÃÛáõÝÝ»ñÁ Ýñ³ é³½Ù³Ï³Ý, ³ñï³ùÇÝ ù³Õ³ù³Ï³Ý, ïÝï»ë³Ï³Ý, ·Çï³ï»ËÝÇÏ³Ï³Ý, Ñ»</w:t>
        <w:softHyphen/>
        <w:t>ï³</w:t>
        <w:softHyphen/>
        <w:t>Ëáõ½³Ï³Ý, Ñ³Ï³Ñ»ï³Ëáõ½³Ï³Ý ¨ ûå»ñ³ïÇí-Ñ»ï³Ëáõ</w:t>
        <w:softHyphen/>
        <w:t>½³</w:t>
        <w:softHyphen/>
        <w:t>Ï³Ý ·áñÍáõÝ»áõÃÛ³Ý µÝ³·³í³éÝ»ñáõÙ, áñáÝó ï³ñ³ÍáõÙÁ Ï³ñáÕ ¿ íÝ³ë Ñ³ëóÝ»É Ð³Û³ëï³ÝÇ Ð³Ýñ³å»ïáõÃÛ³Ý ³Ýíï³Ý·áõÃÛ³ÝÁ:</w:t>
      </w:r>
    </w:p>
    <w:p>
      <w:pPr>
        <w:pStyle w:val="Normal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  <w:tab/>
        <w:t>Î³Ëí³Í íÝ³ëÇó, áñÁ Ï³ñáÕ ¿ ·³ÕïÝÇ ï»Õ»Ï³ïíáõÃÛ³Ý ãÃáõÛÉ³ïñí³Í ï³ñ³ÍÙ³Ý Ñ»ï¨³Ýùáí Ñ³ëóí»É Ð³Û³ëï³ÝÇ Ð³Ýñ³å»ïáõÃÛ³Ý ³Ýíï³Ý·áõÃÛ³ÝÁ, ù³Õ³ù³Ï³Ý Ï³Ù ïÝï»ë³Ï³Ý ß³Ñ»ñÇÝ, ë³ÑÙ³Ýí³Í »Ý ·³ÕïÝÇ ï»Õ»Ï³ïíáõÃÛ³Ý ·³ÕïÝÇáõÃÛ³Ý ³ëïÇ×³ÝÝ»ñ ¨ ³Û¹ ·³ÕïÝÇáõÃÛ³Ý ³ëïÇ×³ÝÝ»ñÇÝ Ñ³Ù³å³ï³ëË³Ý ·³ÕïÝÇáõÃÛ³Ý ¹ñáßÙ³·ñ»ñ ·³ÕïÝÇ ï»Õ»Ï³ÏÇñÝ»ñÇ Ñ³Ù³ñ:</w:t>
      </w:r>
    </w:p>
    <w:p>
      <w:pPr>
        <w:pStyle w:val="Normal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  <w:tab/>
        <w:t>§Ð³ïáõÏ Ï³ñ¨áñáõÃÛ³Ý¦ - é³½Ù³Ï³Ý, ³ñï³ùÇÝ ù³Õ³ù³Ï³Ý, ïÝï»ë³Ï³Ý, ·Çï³ï»ËÝÇÏ³Ï³Ý, Ñ»ï³Ëáõ½³Ï³Ý, Ñ³Ï³Ñ»ï³Ëáõ½³Ï³Ý ¨ ûå»ñ³ïÇí-Ñ»ï³Ëáõ½³Ï³Ý ·áñÍáõÝ»áõÃÛ³Ý áÉáñïÝ»ñÇÝ í»ñ³µ»ñáÕ ï»Õ»ÏáõÃÛáõÝÝ»ñ, áñáÝó ï³ñ³ÍáõÙÁ Ï³ñáÕ ¿ íÝ³ë Ñ³ëóÝ»É Ð³Û³ëï³ÝÇ Ð³Ýñ³å»ïáõÃÛ³Ý ß³Ñ»ñÇÝ, Ãí³ñÏí³Í Ù»Ï Ï³Ù ÙÇ ù³ÝÇ µÝ³·³í³éÝ»ñáõÙ:</w:t>
      </w:r>
    </w:p>
    <w:p>
      <w:pPr>
        <w:pStyle w:val="Normal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  <w:tab/>
        <w:t>§ÐáõÛÅ ·³ÕïÝÇ¦ - é³½Ù³Ï³Ý, ³ñï³ùÇÝ ù³Õ³ù³Ï³Ý, ïÝï»ë³Ï³Ý, ·Çï³ï»ËÝÇÏ³</w:t>
        <w:softHyphen/>
        <w:t>Ï³Ý, Ñ»ï³Ëáõ½³Ï³Ý, Ñ³Ï³Ñ»ï³Ëáõ½³Ï³Ý ¨ ûå»ñ³ïÇí-Ñ»ï³Ëáõ½³Ï³Ý ·áñÍáõÝ»áõÃÛ³Ý áÉáñïÝ»ñÇÝ í»ñ³µ»ñáÕ ï»Õ»ÏáõÃÛáõÝÝ»ñ, áñáÝó ï³ñ³ÍáõÙÁ Ï³ñáÕ ¿ íÝ³ë Ñ³ëóÝ»É Ð³Û³ëï³ÝÇ Ð³Ýñ³å»ïáõÃÛ³Ý Ý³Ë³ñ³ñáõÃÛ³Ý (·»ñ³ï»ë</w:t>
        <w:softHyphen/>
        <w:t>ãáõ</w:t>
        <w:softHyphen/>
        <w:t>ÃÛ³Ý) Ï³Ù Ð³Û³ëï³ÝÇ Ð³Ýñ³å»ïáõÃÛ³Ý ïÝï»ëáõÃÛ³Ý ×ÛáõÕÇ, Ãí³ñÏí³Í Ù»Ï Ï³Ù ÙÇ ù³ÝÇ µÝ³·³í³éÝ»ñáõÙ:</w:t>
      </w:r>
    </w:p>
    <w:p>
      <w:pPr>
        <w:pStyle w:val="Normal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  <w:tab/>
        <w:t>§¶³ÕïÝÇ¦ - é³½Ù³Ï³Ý, ³ñï³ùÇÝ ù³Õ³ù³Ï³Ý, ïÝï»ë³Ï³Ý, ·Çï³ï»ËÝÇÏ³Ï³Ý, Ñ»ï³</w:t>
        <w:softHyphen/>
        <w:t>Ëáõ</w:t>
        <w:softHyphen/>
        <w:t>½³Ï³Ý ï»Õ»ÏáõÃÛáõÝÝ»ñ, Ñ³Ï³Ñ»ï³Ëáõ½³Ï³Ý ¨ ûå»ñ³ïÇí-Ñ»ï³Ëáõ½³Ï³Ý ·áñ</w:t>
        <w:softHyphen/>
        <w:t>ÍáõÝ»áõÃÛ³Ý áÉáñïÝ»ñÇÝ í»ñ³µ»ñáÕ ï»Õ»ÏáõÃÛáõÝÝ»ñ, áñáÝó ï³ñ³ÍáõÙÁ Ï³ñáÕ ¿ íÝ³ë Ñ³ëóÝ»É Ð³Û³ëï³ÝÇ Ð³Ýñ³å»ïáõÃÛ³Ý Ó»éÝ³ñÏáõÃÛ³Ý, Ñ³ëï³ïáõÃÛ³Ý Ï³Ù  Ï³½Ù³Ï»ñåáõÃÛ³Ý ß³Ñ»ñÇÝ, Ãí³ñÏí³Í Ù»Ï Ï³Ù ÙÇ ù³ÝÇ µÝ³·³í³éÝ»ñáõÙ:</w:t>
      </w:r>
    </w:p>
    <w:p>
      <w:pPr>
        <w:pStyle w:val="Normal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  <w:tab/>
        <w:t xml:space="preserve">Ð³Û³ëï³ÝÇ Ð³Ýñ³å»ïáõÃÛ³Ý ûñ»Ýë¹ñáõÃÛ³ÝÁ Ñ³Ù³å³ï³ëË³Ýª §Ñ³ïáõÏ Ï³ñ¨áñáõÃÛ³Ý¦, §ÑáõÛÅ ·³ÕïÝÇ¦ ¹ñáßÙ³·ñ»ñáí ï»Õ»Ï³ïíáõÃÛáõÝÁ ¹³ëíáõÙ ¿ å»ï³Ï³Ý« ÇëÏ §·³ÕïÝÇ¦ ï»Õ»Ï³ïíáõÃÛáõÝÁª Í³é³ÛáÕ³Ï³Ý ·³ÕïÝÇùÇ ß³ñùÇÝ, áñáÝù å³ßïå³ÝíáõÙ »Ý å»ïáõÃÛ³Ý ÏáÕÙÇó: </w:t>
      </w:r>
    </w:p>
    <w:p>
      <w:pPr>
        <w:pStyle w:val="Normal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  <w:tab/>
      </w:r>
    </w:p>
    <w:p>
      <w:pPr>
        <w:pStyle w:val="Normal"/>
        <w:ind w:firstLine="709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  <w:t>µ) èáõë³ëï³ÝÇ ¸³ßÝáõÃÛáõÝáõÙª</w:t>
      </w:r>
    </w:p>
    <w:p>
      <w:pPr>
        <w:pStyle w:val="Normal"/>
        <w:ind w:firstLine="709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  <w:t>å»ïáõÃÛ³Ý ÏáÕÙÇó å³ßïå³ÝíáÕ ï»Õ»ÏáõÃÛáõÝÝ»ñ Ýñ³ é³½Ù³Ï³Ý, ³ñï³ùÇÝ ù³Õ³ù³Ï³Ý, ïÝï»ë³Ï³Ý, ·Çï³ï»ËÝÇÏ³Ï³Ý, Ñ»ï³Ëáõ½³Ï³Ý, Ñ³Ï³Ñ»ï³Ëáõ½³Ï³Ý ¨ ûå»ñ³ïÇí-Ñ»ï³Ëáõ½³Ï³Ý ·áñÍáõÝ»áõÃÛ³Ý µÝ³·³í³éÝ»ñáõÙ, áñáÝó ï³ñ³ÍáõÙÁ Ï³ñáÕ ¿ íÝ³ë Ñ³ëóÝ»É èáõë³ëï³ÝÇ ¸³ßÝáõÃÛ³Ý ³Ýíï³Ý·áõÃÛ³ÝÁ:</w:t>
      </w:r>
    </w:p>
    <w:p>
      <w:pPr>
        <w:pStyle w:val="Normal"/>
        <w:ind w:firstLine="709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  <w:tab/>
        <w:t>Î³Ëí³Í íÝ³ëÇó, áñÁ Ï³ñáÕ ¿ ·³ÕïÝÇ ï»Õ»Ï³ïíáõÃÛ³Ý ãÃáõÛÉ³ïñí³Í ï³ñ³ÍÙ³Ý Ñ»ï¨³Ýùáí Ñ³ëóí»É èáõë³ëï³ÝÇ ¸³ßÝáõÃÛ³Ý ³Ýíï³Ý·áõÃÛ³ÝÁ, ù³Õ³ù³Ï³Ý Ï³Ù ïÝï»ë³Ï³Ý ß³Ñ»</w:t>
        <w:softHyphen/>
        <w:t>ñÇÝ, ë³ÑÙ³Ýí³Í »Ý ·³ÕïÝÇ ï»Õ»Ï³ïíáõÃÛ³Ý ·³ÕïÝÇáõÃÛ³Ý ³ëïÇ×³ÝÝ»ñ ¨ ³Û¹ ·³Õï</w:t>
        <w:softHyphen/>
        <w:t>ÝÇáõÃÛ³Ý ³ëïÇ×³ÝÝ»ñÇÝ Ñ³Ù³å³ï³ëË³Ý ·³ÕïÝÇáõ</w:t>
        <w:softHyphen/>
        <w:t>ÃÛ³Ý ¹ñáßÙ³·ñ»ñ ·³ÕïÝÇ ï»Õ»Ï³ÏÇñÝ»ñÇ Ñ³Ù³ñ:</w:t>
      </w:r>
    </w:p>
    <w:p>
      <w:pPr>
        <w:pStyle w:val="Normal"/>
        <w:ind w:firstLine="709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  <w:tab/>
        <w:t>§Ð³ïáõÏ Ï³ñ¨áñáõÃÛ³Ý¦ - é³½Ù³Ï³Ý, ³ñï³ùÇÝ ù³Õ³ù³Ï³Ý, ïÝï»ë³Ï³Ý, ·Çï³ï»ËÝÇÏ³Ï³Ý, Ñ»ï³Ëáõ½³Ï³Ý, Ñ³Ï³Ñ»ï³Ëáõ½³Ï³Ý ¨ ûå»ñ³ïÇí-Ñ»ï³Ëáõ½³Ï³Ý ·áñÍáõÝ»áõÃÛ³Ý áÉáñïÝ»ñÇÝ í»ñ³µ»ñáÕ ï»Õ»ÏáõÃÛáõÝÝ»ñ, áñáÝó ï³ñ³ÍáõÙÁ Ï³ñáÕ ¿ íÝ³ë Ñ³ëóÝ»É èáõë³ëï³ÝÇ ¸³ßÝáõÃÛ³Ý ß³Ñ»ñÇÝ, Ãí³ñÏí³Í Ù»Ï Ï³Ù ÙÇ ù³ÝÇ µÝ³·³</w:t>
        <w:softHyphen/>
        <w:t>í³é</w:t>
        <w:softHyphen/>
        <w:t>Ý»ñáõÙ:</w:t>
      </w:r>
    </w:p>
    <w:p>
      <w:pPr>
        <w:pStyle w:val="Normal"/>
        <w:ind w:firstLine="709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  <w:tab/>
        <w:t>§ÐáõÛÅ ·³ÕïÝÇ¦ - é³½Ù³Ï³Ý, ³ñï³ùÇÝ ù³Õ³ù³Ï³Ý, ïÝï»ë³Ï³Ý, ·Çï³-ï»ËÝÇÏ³</w:t>
        <w:softHyphen/>
        <w:t>Ï³Ý, Ñ»ï³Ëáõ½³Ï³Ý, Ñ³Ï³Ñ»ï³Ëáõ½³Ï³Ý ¨ ûå»ñ³ïÇí-Ñ»ï³Ëáõ</w:t>
        <w:softHyphen/>
        <w:t>½³Ï³Ý ·áñÍáõÝ»áõÃÛ³Ý áÉáñïÝ»ñÇÝ í»ñ³µ»ñáÕ ï»Õ»ÏáõÃÛáõÝÝ»ñ, áñáÝó ï³ñ³ÍáõÙÁ Ï³ñáÕ ¿ íÝ³ë Ñ³ëóÝ»É èáõë³ëï³ÝÇ ¸³ßÝáõÃÛ³Ý Ý³Ë³ñ³ñáõÃÛ³Ý (·»ñ³ï»ë</w:t>
        <w:softHyphen/>
        <w:t>ãáõ</w:t>
        <w:softHyphen/>
        <w:t>ÃÛ³Ý) Ï³Ù èáõë³ëï³ÝÇ ¸³ßÝáõÃÛ³Ý ïÝï»ëáõÃÛ³Ý ×ÛáõÕÇ, Ãí³ñÏí³Í Ù»Ï Ï³Ù ÙÇ ù³ÝÇ µÝ³·³í³éÝ»ñáõÙ:</w:t>
      </w:r>
    </w:p>
    <w:p>
      <w:pPr>
        <w:pStyle w:val="Normal"/>
        <w:ind w:firstLine="709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  <w:tab/>
        <w:t>§¶³ÕïÝÇ¦ - é³½Ù³Ï³Ý, ³ñï³ùÇÝ ù³Õ³ù³Ï³Ý, ïÝï»ë³Ï³Ý, ·Çï³ï»ËÝÇÏ³Ï³Ý, Ñ»ï³</w:t>
        <w:softHyphen/>
        <w:t>Ëáõ</w:t>
        <w:softHyphen/>
        <w:t>½³Ï³Ý ï»Õ»ÏáõÃÛáõÝÝ»ñ, Ñ³Ï³Ñ»ï³Ëáõ½³Ï³Ý ¨ ûå»ñ³ïÇí-Ñ»ï³Ëáõ½³Ï³Ý ·áñ</w:t>
        <w:softHyphen/>
        <w:t>ÍáõÝ»áõÃÛ³Ý áÉáñïÝ»ñÇÝ í»ñ³µ»ñáÕ ï»Õ»ÏáõÃÛáõÝÝ»ñ, áñáÝó ï³ñ³ÍáõÙÁ Ï³ñáÕ ¿ íÝ³ë Ñ³ëóÝ»É èáõë³ëï³ÝÇ ¸³ßÝáõÃÛ³Ý Ï³½Ù³Ï»ñåáõÃÛ³Ý ß³Ñ»ñÇÝ, Ãí³ñÏí³Í Ù»Ï Ï³Ù ÙÇ ù³ÝÇ µÝ³·³í³éÝ»ñáõÙ:</w:t>
      </w:r>
    </w:p>
    <w:p>
      <w:pPr>
        <w:pStyle w:val="Normal"/>
        <w:ind w:firstLine="709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  <w:tab/>
        <w:t xml:space="preserve">èáõë³ëï³ÝÇ ¸³ßÝáõÃÛ³Ý ûñ»Ýë¹ñáõÃÛ³ÝÁ Ñ³Ù³å³ï³ëË³Ýª §Ñ³ïáõÏ Ï³ñ¨áñáõÃÛ³Ý¦, §ÑáõÛÅ ·³ÕïÝÇ¦ ¨ §·³ÕïÝÇ¦ ¹ñáßÙ³·ñ»ñáí ï»Õ»Ï³ïíáõÃÛáõÝÁ Ï³½ÙáõÙ »Ý å»ï³Ï³Ý ·³ÕïÝÇù: </w:t>
      </w:r>
    </w:p>
    <w:p>
      <w:pPr>
        <w:pStyle w:val="TextBodyIndent"/>
        <w:rPr/>
      </w:pPr>
      <w:r>
        <w:rPr>
          <w:rFonts w:cs="Times Armenian" w:ascii="Times Armenian" w:hAnsi="Times Armenian"/>
          <w:sz w:val="26"/>
        </w:rPr>
        <w:t>2. Ð³Û³ëï³ÝÇ Ð³Ýñ³å»ïáõÃÛáõÝáõÙ ¨ èáõë³ëï³ÝÇ ¸³ßÝáõÃÛáõÝáõÙ ë³ÑÙ³Ý³÷³Ï ï³ñ³ÍÙ³Ý Í³é³ÛáÕ³Ï³Ý ï»Õ»Ï³ïíáõÃÛáõÝ ¿ Ñ³Ù³ñíáõÙ Ï³½Ù³Ï»ñåáõÃÛáõÝÝ»ñÇ ·áñÍáõÝ»áõÃÛ³ÝÁ í»ñ³µ»ñáÕ áã ·³ÕïÝÇ ï»Õ»Ï³ïíáõÃÛáõÝÁ, áñÇ ï³ñ³ÍÙ³Ý ë³ÑÙ³Ý³÷³ÏáõÙÁ Ã»É³¹ñíáõÙ ¿ Í³é³ÛáÕ³Ï³Ý ³ÝÑñ³Å»ßïáõÃÛ³Ùµ:</w:t>
      </w:r>
    </w:p>
    <w:p>
      <w:pPr>
        <w:pStyle w:val="Normal"/>
        <w:ind w:firstLine="709"/>
        <w:jc w:val="center"/>
        <w:rPr>
          <w:rFonts w:ascii="Times Armenian" w:hAnsi="Times Armenian" w:cs="Times Armenian"/>
          <w:b/>
          <w:b/>
          <w:color w:val="000000"/>
          <w:sz w:val="26"/>
        </w:rPr>
      </w:pPr>
      <w:r>
        <w:rPr>
          <w:rFonts w:cs="Times Armenian" w:ascii="Times Armenian" w:hAnsi="Times Armenian"/>
          <w:b/>
          <w:color w:val="000000"/>
          <w:sz w:val="26"/>
        </w:rPr>
      </w:r>
    </w:p>
    <w:p>
      <w:pPr>
        <w:pStyle w:val="Normal"/>
        <w:ind w:firstLine="709"/>
        <w:jc w:val="center"/>
        <w:rPr>
          <w:rFonts w:ascii="Times Armenian" w:hAnsi="Times Armenian" w:cs="Times Armenian"/>
          <w:b/>
          <w:b/>
          <w:color w:val="000000"/>
          <w:sz w:val="26"/>
        </w:rPr>
      </w:pPr>
      <w:r>
        <w:rPr>
          <w:rFonts w:cs="Times Armenian" w:ascii="Times Armenian" w:hAnsi="Times Armenian"/>
          <w:b/>
          <w:color w:val="000000"/>
          <w:sz w:val="26"/>
        </w:rPr>
      </w:r>
    </w:p>
    <w:p>
      <w:pPr>
        <w:pStyle w:val="Heading4"/>
        <w:rPr>
          <w:sz w:val="26"/>
        </w:rPr>
      </w:pPr>
      <w:r>
        <w:rPr>
          <w:sz w:val="26"/>
        </w:rPr>
        <w:t>Ðá¹í³Í 3</w:t>
      </w:r>
    </w:p>
    <w:p>
      <w:pPr>
        <w:pStyle w:val="Normal"/>
        <w:jc w:val="center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b/>
          <w:color w:val="000000"/>
          <w:sz w:val="26"/>
        </w:rPr>
        <w:t>¶³ÕïÝÇáõÃÛ³Ý ³ëïÇ×³ÝÝ»ñÇ Ñ³Ù³¹ñáõÙÁ</w:t>
      </w:r>
    </w:p>
    <w:p>
      <w:pPr>
        <w:pStyle w:val="Normal"/>
        <w:ind w:firstLine="709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</w:r>
    </w:p>
    <w:p>
      <w:pPr>
        <w:pStyle w:val="Normal"/>
        <w:ind w:firstLine="709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</w:r>
    </w:p>
    <w:p>
      <w:pPr>
        <w:pStyle w:val="Normal"/>
        <w:ind w:firstLine="709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eastAsia="Times Armenian" w:cs="Times Armenian" w:ascii="Times Armenian" w:hAnsi="Times Armenian"/>
          <w:color w:val="000000"/>
          <w:sz w:val="26"/>
        </w:rPr>
        <w:t xml:space="preserve"> </w:t>
      </w:r>
      <w:r>
        <w:rPr>
          <w:rFonts w:cs="Times Armenian" w:ascii="Times Armenian" w:hAnsi="Times Armenian"/>
          <w:color w:val="000000"/>
          <w:sz w:val="26"/>
        </w:rPr>
        <w:t>ÎáÕÙ»ñÇó Ûáõñ³ù³ÝãÛáõñÇ å»ïáõÃÛ³Ý ûñ»Ýë¹ñáõÃÛ³ÝÁ Ñ³Ù³å³ï³ëË³Ýª ·³ÕïÝÇáõÃÛ³Ý ³ëïÇ×³ÝÝ»ñÁ Ñ³Ù³¹ñíáõÙ »Ý Ñ»ï¨Û³É Ó¨áí.</w:t>
      </w:r>
    </w:p>
    <w:p>
      <w:pPr>
        <w:pStyle w:val="Normal"/>
        <w:ind w:firstLine="709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76"/>
      </w:tblGrid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Armenian" w:hAnsi="Times Armenian" w:cs="Times Armenian"/>
                <w:color w:val="000000"/>
                <w:sz w:val="26"/>
                <w:lang w:val="af-ZA" w:eastAsia="ru-RU"/>
              </w:rPr>
            </w:pPr>
            <w:r>
              <w:rPr>
                <w:rFonts w:cs="Times Armenian" w:ascii="Times Armenian" w:hAnsi="Times Armenian"/>
                <w:color w:val="000000"/>
                <w:sz w:val="26"/>
                <w:lang w:val="af-ZA"/>
              </w:rPr>
              <w:t>Ð³Û³ëï³ÝÇ Ð³Ýñ³å»ïáõÃÛáõÝáõÙ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Armenian" w:ascii="Times Armenian" w:hAnsi="Times Armenian"/>
                <w:color w:val="000000"/>
                <w:sz w:val="26"/>
                <w:lang w:val="af-ZA"/>
              </w:rPr>
              <w:t xml:space="preserve">èáõë³ëï³ÝÇ ¸³ßÝáõÃÛáõÝáõÙ 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6"/>
                <w:lang w:val="af-ZA" w:eastAsia="ru-RU"/>
              </w:rPr>
            </w:pPr>
            <w:r>
              <w:rPr>
                <w:rFonts w:cs="Times Armenian" w:ascii="Times Armenian" w:hAnsi="Times Armenian"/>
                <w:color w:val="000000"/>
                <w:sz w:val="26"/>
                <w:lang w:val="af-ZA"/>
              </w:rPr>
              <w:t>§Ð³ïáõÏ Ï³ñ¨áñáõÃÛ³Ý¦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ru-RU" w:eastAsia="ru-RU"/>
              </w:rPr>
              <w:t>«Особой важности»</w:t>
            </w:r>
          </w:p>
          <w:p>
            <w:pPr>
              <w:pStyle w:val="Normal"/>
              <w:jc w:val="both"/>
              <w:rPr/>
            </w:pPr>
            <w:r>
              <w:rPr>
                <w:rFonts w:cs="Times Armenian" w:ascii="Times Armenian" w:hAnsi="Times Armenian"/>
                <w:color w:val="000000"/>
                <w:sz w:val="26"/>
                <w:lang w:val="ru-RU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6"/>
                <w:lang w:val="ru-RU"/>
              </w:rPr>
              <w:t>«</w:t>
            </w:r>
            <w:r>
              <w:rPr>
                <w:rFonts w:cs="Times Armenian" w:ascii="Times Armenian" w:hAnsi="Times Armenian"/>
                <w:color w:val="000000"/>
                <w:sz w:val="26"/>
                <w:lang w:val="af-ZA"/>
              </w:rPr>
              <w:t>²ëáµáÛ í³ÅÝáëïÇ</w:t>
            </w:r>
            <w:r>
              <w:rPr>
                <w:rFonts w:cs="Times New Roman" w:ascii="Times New Roman" w:hAnsi="Times New Roman"/>
                <w:color w:val="000000"/>
                <w:sz w:val="26"/>
                <w:lang w:val="ru-RU"/>
              </w:rPr>
              <w:t>»</w:t>
            </w:r>
            <w:r>
              <w:rPr>
                <w:rFonts w:cs="Times Armenian" w:ascii="Times Armenian" w:hAnsi="Times Armenian"/>
                <w:color w:val="000000"/>
                <w:sz w:val="26"/>
                <w:lang w:val="ru-RU"/>
              </w:rPr>
              <w:t>)*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6"/>
                <w:lang w:val="af-ZA" w:eastAsia="ru-RU"/>
              </w:rPr>
            </w:pPr>
            <w:r>
              <w:rPr>
                <w:rFonts w:cs="Times Armenian" w:ascii="Times Armenian" w:hAnsi="Times Armenian"/>
                <w:color w:val="000000"/>
                <w:sz w:val="26"/>
                <w:lang w:val="ru-RU"/>
              </w:rPr>
              <w:t>§Ð³ïáõÏ Ï³ñ¨áñáõÃÛ³Ý¦</w:t>
            </w:r>
            <w:r>
              <w:rPr>
                <w:rFonts w:cs="Times Armenian" w:ascii="Times Armenian" w:hAnsi="Times Armenian"/>
                <w:color w:val="000000"/>
                <w:sz w:val="26"/>
                <w:lang w:val="ru-RU" w:eastAsia="ru-RU"/>
              </w:rPr>
              <w:t>**</w:t>
            </w:r>
            <w:r>
              <w:rPr>
                <w:rFonts w:cs="Times Armenian" w:ascii="Times Armenian" w:hAnsi="Times Armenian"/>
                <w:color w:val="000000"/>
                <w:sz w:val="26"/>
                <w:lang w:val="af-ZA"/>
              </w:rPr>
              <w:t xml:space="preserve"> 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6"/>
                <w:lang w:val="ru-RU" w:eastAsia="ru-RU"/>
              </w:rPr>
            </w:pPr>
            <w:r>
              <w:rPr>
                <w:rFonts w:cs="Times Armenian" w:ascii="Times Armenian" w:hAnsi="Times Armenian"/>
                <w:color w:val="000000"/>
                <w:sz w:val="26"/>
                <w:lang w:val="ru-RU"/>
              </w:rPr>
              <w:t>§ÐáõÛÅ ·³ÕïÝÇ¦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Arial"/>
                <w:color w:val="000000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ru-RU" w:eastAsia="ru-RU"/>
              </w:rPr>
              <w:t>«Совершенно секретно</w:t>
            </w:r>
            <w:r>
              <w:rPr>
                <w:rFonts w:cs="Arial" w:ascii="Times Armenian" w:hAnsi="Times Armenian"/>
                <w:color w:val="000000"/>
                <w:sz w:val="26"/>
                <w:lang w:eastAsia="ru-RU"/>
              </w:rPr>
              <w:t>¦</w:t>
            </w:r>
            <w:r>
              <w:rPr>
                <w:rFonts w:cs="Arial" w:ascii="Times Armenian" w:hAnsi="Times Armenian"/>
                <w:color w:val="000000"/>
                <w:sz w:val="26"/>
                <w:lang w:val="ru-RU" w:eastAsia="ru-RU"/>
              </w:rPr>
              <w:t xml:space="preserve"> 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Times Armenian" w:ascii="Times Armenian" w:hAnsi="Times Armenian"/>
                <w:color w:val="000000"/>
                <w:sz w:val="26"/>
                <w:lang w:val="ru-RU"/>
              </w:rPr>
              <w:t>(«</w:t>
            </w:r>
            <w:r>
              <w:rPr>
                <w:rFonts w:cs="Times Armenian" w:ascii="Times Armenian" w:hAnsi="Times Armenian"/>
                <w:color w:val="000000"/>
                <w:sz w:val="26"/>
                <w:lang w:val="af-ZA"/>
              </w:rPr>
              <w:t>ê³í»ñß»ÝÝá ë»Ïñ»ïÝá</w:t>
            </w:r>
            <w:r>
              <w:rPr>
                <w:rFonts w:cs="Times Armenian" w:ascii="Times Armenian" w:hAnsi="Times Armenian"/>
                <w:color w:val="000000"/>
                <w:sz w:val="26"/>
                <w:lang w:val="ru-RU"/>
              </w:rPr>
              <w:t>»)*</w:t>
            </w:r>
            <w:r>
              <w:rPr>
                <w:rFonts w:cs="Times Armenian" w:ascii="Times Armenian" w:hAnsi="Times Armenian"/>
                <w:color w:val="000000"/>
                <w:sz w:val="26"/>
                <w:lang w:val="ru-RU"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ru-RU" w:eastAsia="ru-RU"/>
              </w:rPr>
              <w:t>«</w:t>
            </w:r>
            <w:r>
              <w:rPr>
                <w:rFonts w:cs="Times Armenian" w:ascii="Times Armenian" w:hAnsi="Times Armenian"/>
                <w:color w:val="000000"/>
                <w:sz w:val="26"/>
                <w:lang w:val="ru-RU"/>
              </w:rPr>
              <w:t>ÐáõÛÅ ·³ÕïÝÇ</w:t>
            </w:r>
            <w:r>
              <w:rPr>
                <w:rFonts w:cs="Times New Roman" w:ascii="Times New Roman" w:hAnsi="Times New Roman"/>
                <w:color w:val="000000"/>
                <w:sz w:val="26"/>
                <w:lang w:val="ru-RU" w:eastAsia="ru-RU"/>
              </w:rPr>
              <w:t>»</w:t>
            </w:r>
            <w:r>
              <w:rPr>
                <w:rFonts w:cs="Times Armenian" w:ascii="Times Armenian" w:hAnsi="Times Armenian"/>
                <w:color w:val="000000"/>
                <w:sz w:val="26"/>
                <w:lang w:val="ru-RU" w:eastAsia="ru-RU"/>
              </w:rPr>
              <w:t>**</w:t>
            </w:r>
            <w:r>
              <w:rPr>
                <w:rFonts w:cs="Times Armenian" w:ascii="Times Armenian" w:hAnsi="Times Armenian"/>
                <w:color w:val="000000"/>
                <w:sz w:val="26"/>
                <w:lang w:val="ru-RU"/>
              </w:rPr>
              <w:t xml:space="preserve"> 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Armenian" w:hAnsi="Times Armenian" w:cs="Times Armenian"/>
                <w:color w:val="000000"/>
                <w:sz w:val="26"/>
                <w:lang w:val="ru-RU" w:eastAsia="ru-RU"/>
              </w:rPr>
            </w:pPr>
            <w:r>
              <w:rPr>
                <w:rFonts w:cs="Times Armenian" w:ascii="Times Armenian" w:hAnsi="Times Armenian"/>
                <w:color w:val="000000"/>
                <w:sz w:val="26"/>
                <w:lang w:val="ru-RU"/>
              </w:rPr>
              <w:t xml:space="preserve">§¶³ÕïÝÇ¦ 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val="ru-RU" w:eastAsia="ru-RU"/>
              </w:rPr>
              <w:t>«Секретно»</w:t>
            </w:r>
          </w:p>
          <w:p>
            <w:pPr>
              <w:pStyle w:val="Normal"/>
              <w:jc w:val="both"/>
              <w:rPr/>
            </w:pPr>
            <w:r>
              <w:rPr>
                <w:rFonts w:cs="Times Armenian" w:ascii="Times Armenian" w:hAnsi="Times Armenian"/>
                <w:color w:val="000000"/>
                <w:sz w:val="26"/>
                <w:lang w:val="ru-RU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6"/>
                <w:lang w:val="ru-RU"/>
              </w:rPr>
              <w:t>«</w:t>
            </w:r>
            <w:r>
              <w:rPr>
                <w:rFonts w:cs="Times Armenian" w:ascii="Times Armenian" w:hAnsi="Times Armenian"/>
                <w:color w:val="000000"/>
                <w:sz w:val="26"/>
                <w:lang w:val="af-ZA"/>
              </w:rPr>
              <w:t>ê»Ïñ»ïÝá</w:t>
            </w:r>
            <w:r>
              <w:rPr>
                <w:rFonts w:cs="Times New Roman" w:ascii="Times New Roman" w:hAnsi="Times New Roman"/>
                <w:color w:val="000000"/>
                <w:sz w:val="26"/>
                <w:lang w:val="ru-RU"/>
              </w:rPr>
              <w:t>»)*</w:t>
            </w:r>
            <w:r>
              <w:rPr>
                <w:rFonts w:cs="Times Armenian" w:ascii="Times Armenian" w:hAnsi="Times Armenian"/>
                <w:color w:val="000000"/>
                <w:sz w:val="26"/>
                <w:lang w:val="ru-RU" w:eastAsia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val="ru-RU" w:eastAsia="ru-RU"/>
              </w:rPr>
              <w:t>«</w:t>
            </w:r>
            <w:r>
              <w:rPr>
                <w:rFonts w:cs="Times Armenian" w:ascii="Times Armenian" w:hAnsi="Times Armenian"/>
                <w:color w:val="000000"/>
                <w:sz w:val="26"/>
                <w:lang w:val="ru-RU"/>
              </w:rPr>
              <w:t>¶³ÕïÝÇ</w:t>
            </w:r>
            <w:r>
              <w:rPr>
                <w:rFonts w:cs="Times New Roman" w:ascii="Times New Roman" w:hAnsi="Times New Roman"/>
                <w:color w:val="000000"/>
                <w:sz w:val="26"/>
                <w:lang w:val="ru-RU" w:eastAsia="ru-RU"/>
              </w:rPr>
              <w:t>»</w:t>
            </w:r>
            <w:r>
              <w:rPr>
                <w:rFonts w:cs="Times Armenian" w:ascii="Times Armenian" w:hAnsi="Times Armenian"/>
                <w:color w:val="000000"/>
                <w:sz w:val="26"/>
                <w:lang w:val="ru-RU" w:eastAsia="ru-RU"/>
              </w:rPr>
              <w:t>**</w:t>
            </w:r>
          </w:p>
        </w:tc>
      </w:tr>
    </w:tbl>
    <w:p>
      <w:pPr>
        <w:pStyle w:val="Normal"/>
        <w:ind w:firstLine="360"/>
        <w:jc w:val="both"/>
        <w:rPr>
          <w:rFonts w:ascii="Times Armenian" w:hAnsi="Times Armenian" w:cs="Times Armenian"/>
          <w:color w:val="000000"/>
          <w:sz w:val="26"/>
          <w:lang w:val="af-ZA" w:eastAsia="ru-RU"/>
        </w:rPr>
      </w:pPr>
      <w:r>
        <w:rPr>
          <w:rFonts w:cs="Times Armenian" w:ascii="Times Armenian" w:hAnsi="Times Armenian"/>
          <w:color w:val="000000"/>
          <w:sz w:val="26"/>
          <w:lang w:val="af-ZA" w:eastAsia="ru-RU"/>
        </w:rPr>
        <w:t>* - ÐÝãÛáõÝ³Ï³Ý ï³é³¹³ñÓáõÃÛáõÝ</w:t>
      </w:r>
    </w:p>
    <w:p>
      <w:pPr>
        <w:pStyle w:val="Normal"/>
        <w:ind w:firstLine="360"/>
        <w:jc w:val="both"/>
        <w:rPr>
          <w:rFonts w:ascii="Times Armenian" w:hAnsi="Times Armenian" w:cs="Times Armenian"/>
          <w:color w:val="000000"/>
          <w:sz w:val="26"/>
          <w:lang w:val="af-ZA" w:eastAsia="ru-RU"/>
        </w:rPr>
      </w:pPr>
      <w:r>
        <w:rPr>
          <w:rFonts w:cs="Times Armenian" w:ascii="Times Armenian" w:hAnsi="Times Armenian"/>
          <w:color w:val="000000"/>
          <w:sz w:val="26"/>
          <w:lang w:val="af-ZA" w:eastAsia="ru-RU"/>
        </w:rPr>
        <w:t>** - Â³ñ·Ù³Ý³Í Ñ³Û»ñ»Ý</w:t>
      </w:r>
    </w:p>
    <w:p>
      <w:pPr>
        <w:pStyle w:val="Normal"/>
        <w:jc w:val="both"/>
        <w:rPr>
          <w:rFonts w:ascii="Times Armenian" w:hAnsi="Times Armenian" w:cs="Times Armenian"/>
          <w:color w:val="000000"/>
          <w:sz w:val="26"/>
          <w:lang w:val="af-ZA" w:eastAsia="ru-RU"/>
        </w:rPr>
      </w:pPr>
      <w:r>
        <w:rPr>
          <w:rFonts w:cs="Times Armenian" w:ascii="Times Armenian" w:hAnsi="Times Armenian"/>
          <w:color w:val="000000"/>
          <w:sz w:val="26"/>
          <w:lang w:val="af-ZA" w:eastAsia="ru-RU"/>
        </w:rPr>
      </w:r>
    </w:p>
    <w:p>
      <w:pPr>
        <w:pStyle w:val="Heading4"/>
        <w:rPr/>
      </w:pPr>
      <w:r>
        <w:rPr>
          <w:sz w:val="26"/>
        </w:rPr>
        <w:t>Ðá¹í³Í 4</w:t>
      </w:r>
    </w:p>
    <w:p>
      <w:pPr>
        <w:pStyle w:val="Normal"/>
        <w:jc w:val="center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b/>
          <w:color w:val="000000"/>
          <w:sz w:val="26"/>
        </w:rPr>
        <w:t>¶³ÕïÝÇ ï»Õ»Ï³ïíáõÃÛ³Ý å³ßïå³ÝáõÃÛ³Ý ÙÇçáóÝ»ñÁ</w:t>
      </w:r>
    </w:p>
    <w:p>
      <w:pPr>
        <w:pStyle w:val="Normal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</w:r>
    </w:p>
    <w:p>
      <w:pPr>
        <w:pStyle w:val="Normal"/>
        <w:ind w:firstLine="709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  <w:t>1.</w:t>
        <w:tab/>
        <w:t>Ð³Û³ëï³ÝÇ Ð³Ýñ³å»ïáõÃÛ³Ý ¨ èáõë³ëï³ÝÇ ¸³ßÝáõÃÛ³Ý ûñ»Ýë¹ñ³Ï³Ý ¨ ³ÛÉ ÝáñÙ³ïÇí-Çñ³í³Ï³Ý ³Ïï»ñÇÝ Ñ³Ù³å³ï³ëË³Ýª ÎáÕÙ»ñÁ å³ñï³íáñíáõÙ »Ý.</w:t>
      </w:r>
    </w:p>
    <w:p>
      <w:pPr>
        <w:pStyle w:val="Normal"/>
        <w:ind w:firstLine="709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  <w:tab/>
        <w:t>å³ßïå³Ý»É ÙÛáõë ÎáÕÙÇ ÏáÕÙÇó ÷áË³Ýóí³Í Ï³Ù ÎáÕÙ»ñÇ Ñ³Ù³·áñÍ³ÏóáõÃÛ³Ý ÁÝÃ³óùáõÙ ·áÛ³ó³Í ·³ÕïÝÇ ï»Õ»Ï³ïíáõÃÛáõÝÁ,</w:t>
      </w:r>
    </w:p>
    <w:p>
      <w:pPr>
        <w:pStyle w:val="Normal"/>
        <w:ind w:firstLine="709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  <w:tab/>
        <w:t>ã÷áË»É ÷áË³ÝóáÕ ÎáÕÙÇ ·³ÕïÝÇáõÃÛ³Ý ¹ñáßÙ³·ÇñÁ ³é³Ýó Ýñ³ ·ñ³íáñ Ñ³Ù³Ó³ÛÝáõÃÛ³Ý,</w:t>
      </w:r>
    </w:p>
    <w:p>
      <w:pPr>
        <w:pStyle w:val="Normal"/>
        <w:ind w:firstLine="709"/>
        <w:jc w:val="both"/>
        <w:rPr/>
      </w:pPr>
      <w:r>
        <w:rPr>
          <w:rFonts w:cs="Times Armenian" w:ascii="Times Armenian" w:hAnsi="Times Armenian"/>
          <w:color w:val="000000"/>
          <w:sz w:val="26"/>
        </w:rPr>
        <w:t xml:space="preserve">ÙÛáõë ÎáÕÙÇ ÏáÕÙÇó ÷áË³Ýóí³Í Ï³Ù ÎáÕÙ»ñÇ Ñ³Ù³·áñÍ³ÏóáõÃÛ³Ý ÁÝÃ³óùáõÙ Ó¨³íáñí³Í ·³ÕïÝÇ ï»Õ»ÏáõÃÛáõÝÝ»ñÇ Ñ»ï í³ñí»ÉÇë Ó»éÝ³ñÏ»É å³ßïå³ÝáõÃÛ³Ý </w:t>
      </w:r>
      <w:r>
        <w:rPr>
          <w:rFonts w:cs="Times Armenian" w:ascii="Times Armenian" w:hAnsi="Times Armenian"/>
          <w:bCs/>
          <w:color w:val="000000"/>
          <w:sz w:val="26"/>
        </w:rPr>
        <w:t>ÝáõÛÝåÇëÇ ÙÇçáóÝ»ñ, ÇÝãåÇëÇù ÏÇñ³éíáõÙ »Ý Ñ³Ù³å³ï³ëË³Ý ·³ÕïÝÇáõÃÛ³Ý ³ëïÇ×³ÝÇ ë»÷³Ï³Ý ·³ÕïÝÇ ï»Õ»ÏáõÃÛáõÝÝ»ñÇ ÝÏ³ïÙ³Ùµ,</w:t>
      </w:r>
    </w:p>
    <w:p>
      <w:pPr>
        <w:pStyle w:val="BodyTextIndent2"/>
        <w:rPr>
          <w:sz w:val="26"/>
        </w:rPr>
      </w:pPr>
      <w:r>
        <w:rPr>
          <w:sz w:val="26"/>
        </w:rPr>
        <w:t>ÙÛáõë ÎáÕÙÇ å»ïáõÃÛ³Ý ÉÇ³½áñí³Í Ù³ñÙÝÇó ³ï³óí³Í ï»Õ»Ï³ïíáõÃÛáõÝÁ û·ï³·áñÍ»É µ³ó³é³å»ë ¹ñ³ ÷áË³ÝóÙ³Ý Å³Ù³Ý³Ï Ý³Ë³ï»ëí³Í Ýå³ï³ÏÝ»ñáí,</w:t>
      </w:r>
    </w:p>
    <w:p>
      <w:pPr>
        <w:pStyle w:val="Normal"/>
        <w:ind w:firstLine="709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  <w:t>³é³Ýó ÷áË³ÝóáÕ ÎáÕÙÇ Ý³ËÝ³Ï³Ý ·ñ³íáñ Ñ³Ù³Ó³ÛÝáõÃÛ³Ý »ññáñ¹ ÎáÕÙÇ ãïñ³Ù³¹ñ»É ·³ÕïÝÇ ï»Õ»Ï³ïíáõÃÛ³ÝÁ Çñ³½»Ï ÉÇÝ»Éáõ Çñ³íáõÝù:</w:t>
      </w:r>
    </w:p>
    <w:p>
      <w:pPr>
        <w:pStyle w:val="Normal"/>
        <w:ind w:firstLine="709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  <w:t>2. ¶³ÕïÝÇ ï»Õ»Ï³ïíáõÃÛ³ÝÁ Çñ³½»Ï ÉÇÝ»ÉÁ ÃáõÛÉ³ïñíáõÙ ¿ ÙÇ³ÛÝ ³ÛÝ ³ÝÓ³Ýó, áñáÝó Ñ³Ù³ñ ïíÛ³É ï»Õ»Ï³ïíáõÃÛ³Ý ÇÙ³óáõÃÛáõÝÝ ³ÝÑñ³Å»ßï ¿ Í³é³ÛáÕ³Ï³Ý å³ñï³Ï³ÝáõÃÛáõÝÝ»ñÇ Ï³ï³ñÙ³Ý Ñ³Ù³ñª ¹ñ³ ÷áË³ÝóÙ³Ý Å³Ù³Ý³Ï Ý³Ë³ï»ëí³Í Ýå³ï³ÏÝ»ñáí: ¶³ÕïÝÇ ï»Õ»ÏáõÃÛáõÝÝ»ñÇÝ Çñ³½»Ï ÉÇÝ»Éáõ ÃáõÛÉïíáõÃÛáõÝ ïñíáõÙ ¿ ÙÇ³ÛÝ ³ÛÝ ³ÝÓ³Ýó« áñáÝù áõÝ»Ý ³éÝãí»Éáõ Ñ³Ù³å³ï³ëË³Ý ÃáõÛÉïíáõÃÛáõÝ£</w:t>
      </w:r>
    </w:p>
    <w:p>
      <w:pPr>
        <w:pStyle w:val="Normal"/>
        <w:ind w:firstLine="709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  <w:t>3. ²ÝÑñ³Å»ßïáõÃÛ³Ý ¹»åùáõÙ ·³ÕïÝÇ ï»Õ»Ï³ïíáõÃÛ³Ý å³ßïå³ÝáõÃÛ³Ý Éñ³óáõóÇã å³Ñ³ÝçÝ»ñÁ, áñáÝóáõÙ Ù³Ýñ³Ù³ëÝ ß³ñ³¹ñíáõÙ »Ý ·³ÕïÝÇ ï»Õ»Ï³ïíáõÃÛ³ÝÁ í»ñ³µ»ñí»Éáõ å³ñï³íáñáõÃÛáõÝÝ»ñÁ ¨ å³ßïå³ÝáõÃÛ³Ý ÙÇçáóÝ»ñÁ, Ý»ñ³éíáõÙ »Ý ·áñÍáõÝ»áõÃÛ³Ý áñáß³ÏÇ ï»ë³ÏÇ Ù³ëÇÝ å³ÛÙ³Ý³·ñ»ñáõÙ:</w:t>
      </w:r>
    </w:p>
    <w:p>
      <w:pPr>
        <w:pStyle w:val="Normal"/>
        <w:ind w:firstLine="709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</w:r>
    </w:p>
    <w:p>
      <w:pPr>
        <w:pStyle w:val="Normal"/>
        <w:ind w:firstLine="709"/>
        <w:jc w:val="center"/>
        <w:rPr>
          <w:rFonts w:ascii="Times Armenian" w:hAnsi="Times Armenian" w:cs="Times Armenian"/>
          <w:b/>
          <w:b/>
          <w:color w:val="000000"/>
          <w:sz w:val="26"/>
        </w:rPr>
      </w:pPr>
      <w:r>
        <w:rPr>
          <w:rFonts w:cs="Times Armenian" w:ascii="Times Armenian" w:hAnsi="Times Armenian"/>
          <w:b/>
          <w:color w:val="000000"/>
          <w:sz w:val="26"/>
        </w:rPr>
        <w:t>Ðá¹í³Í 5</w:t>
      </w:r>
    </w:p>
    <w:p>
      <w:pPr>
        <w:pStyle w:val="Normal"/>
        <w:ind w:firstLine="709"/>
        <w:jc w:val="center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b/>
          <w:color w:val="000000"/>
          <w:sz w:val="26"/>
        </w:rPr>
        <w:t>¶³ÕïÝÇ ï»Õ»Ï³ïíáõÃÛ³Ý ÷áË³ÝóáõÙÁ</w:t>
      </w:r>
    </w:p>
    <w:p>
      <w:pPr>
        <w:pStyle w:val="Normal"/>
        <w:ind w:firstLine="709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</w:r>
    </w:p>
    <w:p>
      <w:pPr>
        <w:pStyle w:val="Normal"/>
        <w:ind w:firstLine="709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  <w:t xml:space="preserve">1. </w:t>
        <w:tab/>
        <w:t xml:space="preserve">ºÃ» ÙÇ ÎáÕÙÇ å»ïáõÃÛ³Ý ÉÇ³½áñí³Í Ù³ñÙÇÝÁ Ùï³¹Çñ ¿ ÙÛáõë ÎáÕÙÇ å»ïáõÃÛ³Ý ÉÇ³½áñí³Í Ù³ñÙÝÇÝ ·³ÕïÝÇ ï»Õ»Ï³ïíáõÃÛáõÝ ÷áË³Ýó»É, Ý³ ëáõÛÝ Ð³Ù³Ó³ÛÝ³·ñÇ 8-ñ¹ Ñá¹í³Íáí ë³ÑÙ³Ýí³Í Çñ ÎáÕÙÇ Çñ³í³ëáõ Ù³ñÙÝÇÝ Ý³ËÝ³Ï³Ý Ñ³ñóáõÙ ¿ Ï³ï³ñáõÙ, áñå»ë½Ç ·ñ³íáñ Ñ³ëï³ïáõÙ ëï³Ý³ ÙÛáõë ÎáÕÙÇ ÉÇ³½áñí³Í Ù³ñÙÝÇ Ñ³Ù³å³ï³ëË³Ý ÃáõÛÉïíáõÃÛ³Ý Ù³ëÇÝ: </w:t>
      </w:r>
    </w:p>
    <w:p>
      <w:pPr>
        <w:pStyle w:val="Normal"/>
        <w:ind w:firstLine="709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  <w:t>ØÇ ÎáÕÙÇ Çñ³í³ëáõ Ù³ñÙÇÝÁ ÙÛáõë ÎáÕÙÇ Çñ³í³ëáõ Ù³ñÙÝÇÝ ïíÛ³É ÉÇ³½áñí³Í Ù³ñÙÝÇ ³éÝãáõÃÛ³Ý Ñ³Ù³å³ï³ëË³Ý ÃáõÛÉïíáõÃÛáõÝ áõÝ»Ý³Éáõ Ù³ëÇÝ ·ñ³íáñ Ñ³ëï³ïÙ³Ý Ñ³ñóáõÙ ¿ Ï³ï³ñáõÙ:</w:t>
      </w:r>
    </w:p>
    <w:p>
      <w:pPr>
        <w:pStyle w:val="Normal"/>
        <w:ind w:firstLine="709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  <w:t>2. ÎáÝÏñ»ï ·³ÕïÝÇ ï»Õ»Ï³ïíáõÃÛ³Ý ÷áË³ÝóÙ³Ý Ù³ëÇÝ áñáßáõÙÁ ÎáÕÙ»ñÝ ÁÝ¹áõÝáõÙ »Ý Ûáõñ³ù³ÝãÛáõñ ³é³ÝÓÇÝ ¹»åùáõÙª Ð³Û³ëï³ÝÇ Ð³Ýñ³å»ïáõÃÛ³Ý ¨ èáõë³ëï³ÝÇ ¸³ßÝáõÃÛ³Ý ûñ»Ýë¹ñáõÃÛ³Ý ¨ ³ÛÉ ÝáñÙ³ïÇí-Çñ³í³Ï³Ý ³Ïï»ñÇÝ Ñ³Ù³å³ï³ëË³Ý:</w:t>
      </w:r>
    </w:p>
    <w:p>
      <w:pPr>
        <w:pStyle w:val="Normal"/>
        <w:ind w:firstLine="709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  <w:t>3. ¶³ÕïÝÇ ï»Õ»Ï³ïíáõÃÛ³Ý ÷áË³ÝóáõÙÁ ÙÇ å»ïáõÃÛáõÝÇó ÙÛáõëÁ Çñ³Ï³Ý³óíáõÙ ¿ ¹Çí³Ý³·Çï³Ï³Ý áõÕÇÝ»ñáí, ëáõñÑ³Ý¹³Ï³ÛÇÝ Í³é³ÛáõÃÛ³Ý Ï³Ù é³½Ù³Ï³Ý ëáõñÑ³Ý¹³ÏÇ Í³é³ÛáõÃÛ³Ý ÙÇçáóáíª ÎáÕÙ»ñÇ ÙÇç¨ ·áñÍáÕ Ð³Ù³Ó³ÛÝ³·ñÇ Ñ³Ù³Ó³ÛÝ: Ð³Ù³</w:t>
        <w:softHyphen/>
        <w:t>å³ï³ëË³Ý ÉÇ³½áñí³Í Ï³Ù Çñ³í³ëáõ Ù³ñÙÇÝÁ Ñ³ëï³ïáõÙ ¿ ·³ÕïÝÇ ï»Õ»Ï³ïíáõÃÛ³Ý ëï³óáõÙÁ:</w:t>
      </w:r>
    </w:p>
    <w:p>
      <w:pPr>
        <w:pStyle w:val="Normal"/>
        <w:ind w:firstLine="709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  <w:t>4. ¼·³ÉÇ Í³í³Éáí ·³ÕïÝÇ ï»Õ»Ï³ïíáõÃÛ³Ý ÷áË³ÝóÙ³Ý Ñ³Ù³ñ Ñ³Ù³å³</w:t>
        <w:softHyphen/>
        <w:t>ï³ëË³Ý Çñ³í³ëáõ Ù³ñÙÇÝÝ»ñÁ ³Ù»Ý ¹»åùáõÙ ë³ÑÙ³ÝáõÙ »Ý ÷áË³ÝóÙ³Ý ÙÇçáóÝ»ñÁ, áõÕÇÝ»ñÁ ¨ áõÕ»ÏóÙ³Ý Ó¨Á:</w:t>
      </w:r>
    </w:p>
    <w:p>
      <w:pPr>
        <w:pStyle w:val="Normal"/>
        <w:ind w:firstLine="709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  <w:tab/>
        <w:t xml:space="preserve"> ÎáÕÙ»ñÇ Çñ³í³ëáõ Ù³ñÙÇÝÝ»ñÁ ÷áË³Ý³ÏáõÙ »Ý ï»Õ»ÏáõÃÛáõÝÝ»ñ ³Û¹åÇëÇ Ûáõñ³ù³ÝãÛáõñ ¹»åùÇ Ù³ëÇÝ:</w:t>
      </w:r>
    </w:p>
    <w:p>
      <w:pPr>
        <w:pStyle w:val="Normal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sz w:val="26"/>
        </w:rPr>
      </w:pPr>
      <w:r>
        <w:rPr>
          <w:rFonts w:cs="Times Armenian" w:ascii="Times Armenian" w:hAnsi="Times Armenian"/>
          <w:b/>
          <w:color w:val="000000"/>
          <w:sz w:val="26"/>
        </w:rPr>
        <w:t>Ðá¹í³Í 6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sz w:val="26"/>
        </w:rPr>
      </w:pPr>
      <w:r>
        <w:rPr>
          <w:rFonts w:cs="Times Armenian" w:ascii="Times Armenian" w:hAnsi="Times Armenian"/>
          <w:b/>
          <w:color w:val="000000"/>
          <w:sz w:val="26"/>
        </w:rPr>
        <w:t>¶³ÕïÝÇ ï»Õ»Ï³ïíáõÃÛ³ÝÁ ¨ ·³ÕïÝÇ ï»Õ»Ï³ÏÇñÝ»ñÇÝ í»ñ³µ»ñí»É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sz w:val="26"/>
        </w:rPr>
      </w:pPr>
      <w:r>
        <w:rPr>
          <w:rFonts w:cs="Times Armenian" w:ascii="Times Armenian" w:hAnsi="Times Armenian"/>
          <w:b/>
          <w:color w:val="000000"/>
          <w:sz w:val="26"/>
        </w:rPr>
      </w:r>
    </w:p>
    <w:p>
      <w:pPr>
        <w:pStyle w:val="Normal"/>
        <w:ind w:firstLine="709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  <w:t xml:space="preserve">1. öáË³Ýóí³Í ·³ÕïÝÇ ï»Õ»Ï³ïíáõÃÛ³Ý íñ³ ¹ñ³ ëï³óÙ³Ý Ñ³Ù³ñ å³ï³ëË³Ý³ïáõ ÉÇ³½áñí³Í Ù³ñÙÝÇ ÏáÕÙÇó Éñ³óáõóÇã ¹ñíáõÙ »Ý ·³ÕïÝÇáõÃÛ³Ý ¹ñáßÙ³·ñ»ñ, áñáÝù Ñ³Ù³¹ñ»ÉÇ »Ý ëáõÛÝ Ð³Ù³Ó³ÛÝ³·ñÇ 3-ñ¹ Ñá¹í³ÍÇÝ Ñ³Ù³Ó³ÛÝ: </w:t>
      </w:r>
    </w:p>
    <w:p>
      <w:pPr>
        <w:pStyle w:val="Normal"/>
        <w:ind w:firstLine="709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  <w:tab/>
        <w:t>¶³ÕïÝÇáõÃÛ³Ý ¹ñáßÙ³·ñ»ñ ¹Ý»Éáõ ³ÝÑñ³Å»ßïáõÃÛáõÝÁ ï³ñ³ÍíáõÙ ¿ ·³ÕïÝÇ ï»Õ»Ï³ïíáõÃÛ³Ý íñ³, áñÁ ·áÛ³ó»É ¿ ÎáÕÙ»ñÇ Ñ³Ù³·áñÍ³ÏóáõÃÛ³Ý ÁÝÃ³óùáõÙª Ã³ñ·Ù³ÝáõÃÛ³Ý, ïÇñ³Å³íáñÙ³Ý Ï³Ù µ³½Ù³óÙ³Ý Ñ»ï¨³Ýùáí:</w:t>
      </w:r>
    </w:p>
    <w:p>
      <w:pPr>
        <w:pStyle w:val="Normal"/>
        <w:ind w:firstLine="709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  <w:t>¶³ÕïÝÇ ï»Õ»Ï³ïíáõÃÛ³Ý íñ³, áñÁ ·áÛ³ó»É ¿ ÷áË³Ýóí³Í ·³ÕïÝÇ ï»Õ»Ï³ïíáõÃÛ³Ý ÑÇÙ³Ý íñ³, ¹ñíáõÙ ¿ ÷áË³Ýóí³Í ·³ÕïÝÇ ï»Õ»Ï³ïíáõÃÛ³Ý ·³ÕïÝÇáõÃÛ³Ý ¹ñáßÙ³·ñÇó áã ó³Íñ ·³ÕïÝÇáõÃÛ³Ý ¹ñáßÙ³·Çñ:</w:t>
      </w:r>
    </w:p>
    <w:p>
      <w:pPr>
        <w:pStyle w:val="Normal"/>
        <w:ind w:firstLine="709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  <w:t>2. Ò¨³íáñí³Í Ï³Ù ÷áË³Ýóí³Í ·³ÕïÝÇ ï»Õ»Ï³ïíáõÃÛáõÝÁ Ñ³ßí³éíáõÙ ¨ å³ÑíáõÙ  ¿ ³ÛÝ å³Ñ³ÝçÝ»ñÇ Ñ³Ù³Ó³ÛÝ, áñáÝù ·áñÍáõÙ »Ý ÎáÕÙ»ñÇ å»ïáõÃÛ³Ý ë»÷³Ï³Ý ·³ÕïÝÇ ï»Õ»Ï³ïíáõÃÛ³Ý ÝÏ³ïÙ³Ùµ:</w:t>
      </w:r>
    </w:p>
    <w:p>
      <w:pPr>
        <w:pStyle w:val="Normal"/>
        <w:ind w:firstLine="709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  <w:t>3. ¶³ÕïÝÇ ï»Õ»Ï³ïíáõÃÛ³Ý ·³ÕïÝÇáõÃÛ³Ý ³ëïÇ×³ÝÁ Ï³ñáÕ ¿ ÷áËí»É Ï³Ù Ñ³Ýí»É ÉÇ³½áñí³Í Ù³ñÙÝÇ ÏáÕÙÇó ÙÇ³ÛÝ ¹ñ³Ýù ÷áË³Ýó³Í ÎáÕÙÇ å»ïáõÃÛ³Ý Ñ³Ù³å³ï³ëË³Ý Çñ³í³ëáõ Ù³ñÙÝÇ ·ñ³íáñ ÃáõÛÉïíáõÃÛ³Ý Ñ³Ù³Ó³ÛÝ:</w:t>
      </w:r>
    </w:p>
    <w:p>
      <w:pPr>
        <w:pStyle w:val="Normal"/>
        <w:ind w:firstLine="709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  <w:tab/>
        <w:t>¶³ÕïÝÇ ï»Õ»Ï³ïíáõÃÛ³Ý ·³ÕïÝÇáõÃÛ³Ý ³ëïÇ×³ÝÇ ÷á÷áËÙ³Ý Ï³Ù Ñ³ÝÙ³Ý Ù³ëÇÝ ³ÛÝ ÷áË³Ýó³Í ÎáÕÙÇ å»ïáõÃÛ³Ý Çñ³í³ëáõ Ù³ñÙÇÝÁ ï»Õ»Ï³óÝáõÙ ¿ ÙÛáõë ÎáÕÙÇ å»ïáõÃÛ³Ý Ñ³Ù³å³ï³ëË³Ý Çñ³í³ëáõ Ù³ñÙÝÇÝ:</w:t>
      </w:r>
    </w:p>
    <w:p>
      <w:pPr>
        <w:pStyle w:val="Normal"/>
        <w:ind w:firstLine="709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  <w:t xml:space="preserve">4. ¶³ÕïÝÇ ï»Õ»Ï³ÏÇñÝ»ñÁ í»ñ³¹³ñÓíáõÙ Ï³Ù ¿É áãÝã³óíáõÙ »Ý ¹ñ³Ýù ÷áË³Ýó³Í ÎáÕÙÇ å»ïáõÃÛ³Ý Çñ³í³ëáõ Ù³ñÙÝÇ ·ñ³íáñ Í³Ýáõó³·ñÇ Ñ³Ù³Ó³ÛÝ: </w:t>
      </w:r>
    </w:p>
    <w:p>
      <w:pPr>
        <w:pStyle w:val="Normal"/>
        <w:ind w:firstLine="709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  <w:tab/>
        <w:t>¶³ÕïÝÇ ï»Õ»Ï³ïíáõÃÛáõÝÁ ¨ ï»Õ»Ï³ÏÇñÝ»ñÇ µ³½Ù³óáõÙÝ áõ ïÇñ³Å³íáñáõÙÁ Çñ³Ï³Ý³óíáõÙ »Ý ¹ñ³Ýù ÷áË³Ýó³Í ÎáÕÙÇ Çñ³í³ëáõ Ù³ñÙÝÇ ·ñ³íáñ ÃáõÛÉïíáõÃÛ³Ùµ:</w:t>
      </w:r>
    </w:p>
    <w:p>
      <w:pPr>
        <w:pStyle w:val="Normal"/>
        <w:ind w:firstLine="709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  <w:tab/>
        <w:t>¶³ÕïÝÇ ï»Õ»Ï³ïíáõÃÛ³Ý áãÝã³óáõÙÁ ÷³ëï³ÃÕÃ³íáñíáõÙ ¿, ÇëÏ áãÝã³óÙ³Ý ·áñÍÁÝÃ³óÁ å»ïù ¿ »ñ³ßË³íáñÇ  Ñ»ï³·³</w:t>
        <w:softHyphen/>
        <w:t>ÛáõÙ ¹ñ³ ³Ýí»ñ³ñï³¹ñ»ÉÇáõÃÛáõÝÁ:</w:t>
      </w:r>
    </w:p>
    <w:p>
      <w:pPr>
        <w:pStyle w:val="Normal"/>
        <w:ind w:firstLine="709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sz w:val="26"/>
        </w:rPr>
      </w:pPr>
      <w:r>
        <w:rPr>
          <w:rFonts w:cs="Times Armenian" w:ascii="Times Armenian" w:hAnsi="Times Armenian"/>
          <w:b/>
          <w:color w:val="000000"/>
          <w:sz w:val="26"/>
        </w:rPr>
        <w:t>Ðá¹í³Í 7</w:t>
      </w:r>
    </w:p>
    <w:p>
      <w:pPr>
        <w:pStyle w:val="Normal"/>
        <w:jc w:val="center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b/>
          <w:color w:val="000000"/>
          <w:sz w:val="26"/>
        </w:rPr>
        <w:t>ä³ÛÙ³Ý³·ñ»ñ</w:t>
      </w:r>
    </w:p>
    <w:p>
      <w:pPr>
        <w:pStyle w:val="Normal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  <w:tab/>
        <w:t>ÎáÕÙ»ñÇ å»ïáõÃÛáõÝÝ»ñÇ ÉÇ³½áñí³Í Ù³ñÙÇÝÝ»ñÇ ÏáÕÙÇó ÏÝùíáÕ å³ÛÙ³Ý³·ñ»ñáõÙ Ï³½ÙíáõÙ ¿ ³é³ÝÓÇÝ µ³ÅÇÝ, áñáõÙ ë³ÑÙ³ÝíáõÙ »Ý.</w:t>
      </w:r>
    </w:p>
    <w:p>
      <w:pPr>
        <w:pStyle w:val="Normal"/>
        <w:ind w:firstLine="709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  <w:t>·áÛ³ó³Í ¨ ÷áË³ÝóíáÕ ·³ÕïÝÇ ï»Õ»Ï³ïíáõÃÛ³Ý ó³ÝÏÁ ¨/Ï³Ù Ýñ³ ·³ÕïÝÇáõÃÛ³Ý ³ëïÇ×³ÝÁ,</w:t>
      </w:r>
    </w:p>
    <w:p>
      <w:pPr>
        <w:pStyle w:val="Normal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  <w:tab/>
        <w:t>·áÛ³ó³Í ¨/Ï³Ù ÷áË³ÝóíáÕ ·³ÕïÝÇ ï»Õ»Ï³ïíáõÃÛ³Ý å³ßïå³ÝáõÃÛ³Ý ³é³ÝÓÝ³Ñ³ïÏáõÃÛáõÝÝ»ñÁ,</w:t>
      </w:r>
    </w:p>
    <w:p>
      <w:pPr>
        <w:pStyle w:val="Normal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  <w:tab/>
        <w:t>ÏáÝýÉÇÏï³ÛÇÝ Çñ³íÇ×³ÏÝ»ñÇ ÉáõÍÙ³Ý ¨ ÑÝ³ñ³íáñ íÝ³ëÝ»ñÇ ÷áËÑ³ïáõóÙ³Ý Ï³ñ·Á ·áÛ³ó³Í ¨/Ï³Ù ÷áË³Ýóí³Í ·³ÕïÝÇ ï»Õ»Ï³ïíáõÃÛ³Ý ³ÝÃáõÛÉ³ïñ»ÉÇ ï³ñ³ÍÙ³Ý ¹»åùáõÙ:</w:t>
      </w:r>
    </w:p>
    <w:p>
      <w:pPr>
        <w:pStyle w:val="Normal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sz w:val="26"/>
        </w:rPr>
      </w:pPr>
      <w:r>
        <w:rPr>
          <w:rFonts w:cs="Times Armenian" w:ascii="Times Armenian" w:hAnsi="Times Armenian"/>
          <w:b/>
          <w:color w:val="000000"/>
          <w:sz w:val="26"/>
        </w:rPr>
        <w:t>Ðá¹í³Í 8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sz w:val="26"/>
        </w:rPr>
      </w:pPr>
      <w:r>
        <w:rPr>
          <w:rFonts w:cs="Times Armenian" w:ascii="Times Armenian" w:hAnsi="Times Armenian"/>
          <w:b/>
          <w:color w:val="000000"/>
          <w:sz w:val="26"/>
        </w:rPr>
        <w:t>Æñ³í³ëáõ Ù³ñÙÇÝÝ»ñ</w:t>
      </w:r>
    </w:p>
    <w:p>
      <w:pPr>
        <w:pStyle w:val="Normal"/>
        <w:jc w:val="both"/>
        <w:rPr>
          <w:rFonts w:ascii="Times Armenian" w:hAnsi="Times Armenian" w:cs="Times Armenian"/>
          <w:b/>
          <w:b/>
          <w:color w:val="000000"/>
          <w:sz w:val="26"/>
        </w:rPr>
      </w:pPr>
      <w:r>
        <w:rPr>
          <w:rFonts w:cs="Times Armenian" w:ascii="Times Armenian" w:hAnsi="Times Armenian"/>
          <w:b/>
          <w:color w:val="000000"/>
          <w:sz w:val="26"/>
        </w:rPr>
      </w:r>
    </w:p>
    <w:p>
      <w:pPr>
        <w:pStyle w:val="Normal"/>
        <w:ind w:firstLine="709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  <w:t>1. êáõÛÝ Ð³Ù³Ó³ÛÝ³·ñÇ Çñ³Ï³Ý³óÙ³Ý ÝÏ³ïÙ³Ùµ ·áñÍáõÝ»áõÃÛ³Ý Ñ³Ù³Ï³ñ·Ù³Ý Ñ³Ù³ñ å³ï³ëË³Ý³ïáõ Çñ³í³ëáõ Ù³ñÙÇÝÝ»ñÝ »Ýª</w:t>
      </w:r>
    </w:p>
    <w:p>
      <w:pPr>
        <w:pStyle w:val="Normal"/>
        <w:ind w:firstLine="709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  <w:t xml:space="preserve">Ð³Û³ëï³ÝÇ Ð³Ýñ³å»ïáõÃÛáõÝáõÙª Ð³Û³ëï³ÝÇ Ð³Ýñ³å»ïáõÃÛ³Ý ³½·³ÛÇÝ ³Ýíï³Ý·áõÃÛ³Ý Ý³Ë³ñ³ñáõÃÛáõÝÁ, </w:t>
      </w:r>
    </w:p>
    <w:p>
      <w:pPr>
        <w:pStyle w:val="Normal"/>
        <w:ind w:firstLine="709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  <w:t>èáõë³ëï³ÝÇ ¸³ßÝáõÃÛáõÝáõÙª èáõë³ëï³ÝÇ ¸³ßÝáõÃÛ³Ý ³Ýíï³Ý·áõÃÛ³Ý ¹³ßÝ³ÛÇÝ Í³é³ÛáõÃÛáõÝÁ:</w:t>
      </w:r>
    </w:p>
    <w:p>
      <w:pPr>
        <w:pStyle w:val="Normal"/>
        <w:ind w:firstLine="709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  <w:t>2.</w:t>
        <w:tab/>
        <w:t>Î³Ëí³Í Ñ³Ù³·áñÍ³ÏóáõÃÛ³Ý µÝáõÛÃÇóª ÎáÕÙ»ñÁ Ï³ñáÕ »Ý Ýß³</w:t>
        <w:softHyphen/>
        <w:t>Ý³</w:t>
        <w:softHyphen/>
        <w:t>Ï»É ëáõÛÝ Ð³Ù³Ó³ÛÝ³</w:t>
        <w:softHyphen/>
        <w:t>·ñÇ Çñ³Ï³Ý³óÙ³Ý Ñ³Ù³ñ å³ï³ëË³Ý³ïáõ ³ÛÉ å»ï³Ï³Ý Ù³ñÙÇÝÝ»ñ, ÇÝãÇ Ù³ëÇÝ Ýñ³Ýù ÙÇÙÛ³Ýó Ïï»Õ»Ï³óÝ»Ý ¹Çí³Ý³·Çï³Ï³Ý áõÕÇÝ»ñáí:</w:t>
      </w:r>
    </w:p>
    <w:p>
      <w:pPr>
        <w:pStyle w:val="Normal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sz w:val="26"/>
        </w:rPr>
      </w:pPr>
      <w:r>
        <w:rPr>
          <w:rFonts w:cs="Times Armenian" w:ascii="Times Armenian" w:hAnsi="Times Armenian"/>
          <w:b/>
          <w:color w:val="000000"/>
          <w:sz w:val="26"/>
        </w:rPr>
        <w:t>Ðá¹í³Í 9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sz w:val="26"/>
        </w:rPr>
      </w:pPr>
      <w:r>
        <w:rPr>
          <w:rFonts w:cs="Times Armenian" w:ascii="Times Armenian" w:hAnsi="Times Armenian"/>
          <w:b/>
          <w:color w:val="000000"/>
          <w:sz w:val="26"/>
        </w:rPr>
        <w:t>ÊáñÑñ¹³ïíáõÃÛáõÝÝ»ñ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sz w:val="26"/>
        </w:rPr>
      </w:pPr>
      <w:r>
        <w:rPr>
          <w:rFonts w:cs="Times Armenian" w:ascii="Times Armenian" w:hAnsi="Times Armenian"/>
          <w:b/>
          <w:color w:val="000000"/>
          <w:sz w:val="26"/>
        </w:rPr>
      </w:r>
    </w:p>
    <w:p>
      <w:pPr>
        <w:pStyle w:val="Normal"/>
        <w:ind w:firstLine="709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  <w:t>1.</w:t>
        <w:tab/>
        <w:t>ÎáÕÙ»ñÇ å»ïáõÃÛáõÝÝ»ñÇ Çñ³í³ëáõ Ù³ñÙÇÝÝ»ñÁ ÷áË³Ý³ÏáõÙ »Ý ·³ÕïÝÇ ï»Õ»Ï³ïíáõÃÛ³Ý å³ßïå³ÝáõÃÛ³Ý áÉáñïÇÝ í»ñ³µ»ñáÕ Çñ»Ýó å»</w:t>
        <w:softHyphen/>
        <w:t>ïáõÃ</w:t>
        <w:softHyphen/>
        <w:t>ÛáõÝÝ»ñÇ Ñ³Ù³</w:t>
        <w:softHyphen/>
        <w:t>å³ï³ëË³Ý ûñ»Ýë¹ñ³Ï³Ý ¨ ³ÛÉ ÝáñÙ³ïÇí-Çñ³í³Ï³Ý ³Ïï»ñÁ ³ÛÝ Í³í³Éáí, áñÁ ³ÝÑñ³Å»ßï ¿ ëáõÛÝ Ð³Ù³Ó³ÛÝ³·ÇñÁ Ï³ï³ñ»Éáõ Ñ³Ù³ñ:</w:t>
      </w:r>
    </w:p>
    <w:p>
      <w:pPr>
        <w:pStyle w:val="Normal"/>
        <w:ind w:firstLine="709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  <w:t xml:space="preserve">2. </w:t>
        <w:tab/>
        <w:t>êáõÛÝ Ð³Ù³Ó³ÛÝ³·ñÇ Ï³ï³ñÙ³Ý Å³Ù³Ý³Ï Ñ³Ù³·áñÍ³ÏóáõÃÛáõÝÁ ³å³Ñá</w:t>
        <w:softHyphen/>
        <w:t>í»Éáõ Ýå³ï³Ïáí ÎáÕÙ»ñÇ Çñ³í³ëáõ Ù³ñÙÇÝÝ»ñÁ Ýñ³ÝóÇó Ù»ÏÇ ËÝ¹ñ³Ýùáí ³ÝóÏ³óÝáõÙ »Ý Ñ³Ù³ï»Õ ËáñÑñ¹³ïíáõÃÛáõÝÝ»ñ:</w:t>
      </w:r>
    </w:p>
    <w:p>
      <w:pPr>
        <w:pStyle w:val="Normal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sz w:val="26"/>
        </w:rPr>
      </w:pPr>
      <w:r>
        <w:rPr>
          <w:rFonts w:cs="Times Armenian" w:ascii="Times Armenian" w:hAnsi="Times Armenian"/>
          <w:b/>
          <w:color w:val="000000"/>
          <w:sz w:val="26"/>
        </w:rPr>
        <w:t>Ðá¹í³Í 10</w:t>
      </w:r>
    </w:p>
    <w:p>
      <w:pPr>
        <w:pStyle w:val="Normal"/>
        <w:jc w:val="center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b/>
          <w:color w:val="000000"/>
          <w:sz w:val="26"/>
        </w:rPr>
        <w:t>²Ûó»ñÁ</w:t>
      </w:r>
    </w:p>
    <w:p>
      <w:pPr>
        <w:pStyle w:val="Normal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</w:r>
    </w:p>
    <w:p>
      <w:pPr>
        <w:pStyle w:val="Normal"/>
        <w:ind w:firstLine="709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  <w:t>1.</w:t>
        <w:tab/>
        <w:t xml:space="preserve"> ÎáÕÙ»ñÇó Ù»ÏÇ å»ïáõÃÛ³Ý ÉÇ³½áñí³Í Ù³ñÙÇÝÝ»ñÇ Ý»ñÏ³Û³óáõóÇãÝ»ñÇ ³Ûó»ñÁ, áñáÝù Ý³Ë³ï»ëáõÙ »Ý ÙÛáõë ÎáÕÙÇ å»ïáõÃÛ³Ý ·³ÕïÝÇ ï»Õ»Ï³ïíáõÃÛ³ÝÝ ³éÝãí»Éáõ ÃáõÛÉïíáõÃÛáõÝ, Çñ³Ï³Ý³óíáõÙ »Ý ÁÝ¹áõÝáÕ ÎáÕÙÇ å»ïáõÃÛ³Ý Çñ³í³ëáõ Ù³ñÙÝÇ Ñ»ï Ñ³Ù³Ó³ÛÝ»óÙ³Ùµ: ØÇÝã¨ ³Ûó»ÉáõÃÛáõÝÁ ÎáÕÙ»ñÇ Çñ³í³ëáõ Ù³ñÙÇÝÝ»ñÁ ÙÇÙÛ³Ýó ï»Õ»Ï³óÝáõÙ »Ý ·³ÕïÝÇ ï»Õ»Ï³ïíáõÃÛ³Ý ·³ÕïÝÇáõÃÛ³Ý ³ëïÇ×³ÝÇ Ù³ëÇÝ, áñÇ Ù³ïã»ÉÇáõÃÛáõÝÁ Ý³Ë³ï»ëíáõÙ ¿ ³Ûó»ÉáõÃÛ³Ý ÁÝÃ³óùáõÙ: ²Û¹åÇëÇ ³Ûó»ÉáõÃÛ³Ý ÃáõÛÉïíáõÃÛáõÝ ïñíáõÙ ¿ ÙÇ³ÛÝ ³ÛÝ ³ÝÓ³Ýó, áñáÝù Ýßí³Í »Ý ëáõÛÝ Ð³Ù³Ó³ÛÝ³·ñÇ 4-ñ¹ Ñá¹í³ÍÇ 2-ñ¹ Ï»ïáõÙ:</w:t>
      </w:r>
    </w:p>
    <w:p>
      <w:pPr>
        <w:pStyle w:val="Normal"/>
        <w:ind w:firstLine="709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  <w:t>2. ²Û¹åÇëÇ ³Ûó»ñÇ ÑÝ³ñ³íáñáõÃÛ³Ý Ù³ëÇÝ ¹ÇÙáõÙÁ áõÕ³ñÏáÕ ÎáÕÙÇ Çñ³í³ëáõ Ù³ñÙÇÝÁ áõÕ³ñÏáõÙ ¿ ÁÝ¹áõÝáÕ ÎáÕÙÇ å»ïáõÃÛ³Ý Çñ³í³ëáõ Ù³ñÙÝÇÝ. ³ÛÝ Ï³½ÙíáõÙ ¿ ÁÝÃ³ó³Ï³ñ·»ñÇ Ñ³Ù³Ó³ÛÝ, áñáÝù ÁÝ¹áõÝí³Í »Ý ÁÝ¹áõÝáÕ ÎáÕÙÇ å»ïáõÃÛáõÝáõÙ, ¨ å³ñáõÝ³ÏáõÙ ¿ Ñ»ï¨Û³É ï»Õ»ÏáõÃÛáõÝÝ»ñÁ.</w:t>
      </w:r>
    </w:p>
    <w:p>
      <w:pPr>
        <w:pStyle w:val="Normal"/>
        <w:ind w:firstLine="709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  <w:t>- Ý»ñÏ³Û³óáõóãÇ ³ÝáõÝÁ, ³½·³ÝáõÝÁ, ÍÝÝ¹Û³Ý ³Ùë³ÃÇíÁ ¨ í³ÛñÁ, ù³Õ³ù³óÇáõÃÛáõÝÁ ¨ ³ÝÓÝ³·ñÇ Ñ³Ù³ñÁ,</w:t>
      </w:r>
    </w:p>
    <w:p>
      <w:pPr>
        <w:pStyle w:val="Normal"/>
        <w:ind w:firstLine="709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  <w:t>-  Ý»ñÏ³Û³óáõóãÇ Ù³ëÝ³·ÇïáõÃÛáõÝÁ ¨ å³ßïáÝÁ, ³ÛÝ ÉÇ³½áñí³Í Ù³ñÙÝÇ ³Ýí³</w:t>
        <w:softHyphen/>
        <w:t>ÝáõÙÁ, áñÁ Ý³ Ý»ñÏ³Û³óÝáõÙ ¿,</w:t>
      </w:r>
    </w:p>
    <w:p>
      <w:pPr>
        <w:pStyle w:val="Normal"/>
        <w:ind w:firstLine="709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  <w:t>- ·³ÕïÝÇáõÃÛ³Ý ³ëïÇ×³ÝÇÝ Ñ³Ù³å³ï³ëË³Ýª ·³ÕïÝÇ ï»Õ»Ï³ïíáõÃÛ³ÝÝ ³éÝãí»Éáõ ÃáõÛÉïíáõÃÛáõÝÁ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  <w:t xml:space="preserve">³ÛóÇ Ý³Ë³ï»ëíáÕ ³Ùë³ÃÇíÁ ¨ ï¨áÕáõÃÛáõÝÁ, 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  <w:t>³ÛÝ Çñ³í³ëáõ Ù³ñÙÇÝÝ»ñÇ ³Ýí³ÝáõÙÝ»ñÁ, áñáÝó ³Ûó»ÉáõÃÛáõÝÁ Ý³Ë³ï»ëíáõÙ ¿,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  <w:t>³Ûó»ÉáõÃÛ³Ý Ýå³ï³ÏÁ,</w:t>
      </w:r>
    </w:p>
    <w:p>
      <w:pPr>
        <w:pStyle w:val="Normal"/>
        <w:ind w:firstLine="709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  <w:t>- ³ÛÝ ³ÝÓ³Ýó ³ÝáõÝÝ»ñÁ, ³½·³ÝáõÝÝ»ñÁ ¨ å³ßïáÝÝ»ñÁ, áñáÝó Ñ»ï Ý»ñÏ³</w:t>
        <w:softHyphen/>
        <w:t>Û³óáõóÇãÝ»ñÁ Ý³Ë³ï»ëáõÙ »Ý Ñ³Ý¹Çå»É:</w:t>
      </w:r>
    </w:p>
    <w:p>
      <w:pPr>
        <w:pStyle w:val="Normal"/>
        <w:ind w:firstLine="709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  <w:t xml:space="preserve">3. ÎáÕÙ»ñÇó Ù»ÏÇ ÉÇ³½áñí³Í Ù³ñÙÇÝÝ»ñÇ Ý»ñÏ³Û³óáõóÇãÝ»ñÁ Í³ÝáÃ³ÝáõÙ »Ý   ÙÛáõë ÎáÕÙÇ ·³ÕïÝÇáõÃÛ³Ý ³ëïÇ×³ÝÇÝ Ñ³Ù³å³ï³ëË³ÝáÕ ·³ÕïÝÇ ï»Õ»Ï³ïíáõÃÛ³ÝÁ ¨ å³Ñå³ÝáõÙ »Ý ³Û¹ Ï³ÝáÝÝ»ñÁ ³ÛóÇ ÁÝÃ³óùáõÙ: </w:t>
      </w:r>
    </w:p>
    <w:p>
      <w:pPr>
        <w:pStyle w:val="Normal"/>
        <w:ind w:firstLine="709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sz w:val="26"/>
        </w:rPr>
      </w:pPr>
      <w:r>
        <w:rPr>
          <w:rFonts w:cs="Times Armenian" w:ascii="Times Armenian" w:hAnsi="Times Armenian"/>
          <w:b/>
          <w:color w:val="000000"/>
          <w:sz w:val="26"/>
        </w:rPr>
        <w:t>Ðá¹í³Í 11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sz w:val="26"/>
        </w:rPr>
      </w:pPr>
      <w:r>
        <w:rPr>
          <w:rFonts w:cs="Times Armenian" w:ascii="Times Armenian" w:hAnsi="Times Armenian"/>
          <w:b/>
          <w:color w:val="000000"/>
          <w:sz w:val="26"/>
        </w:rPr>
        <w:t>¶³ÕïÝÇ ï»Õ»Ï³ïíáõÃÛ³Ý å³ßïå³ÝáõÃÛ³Ý ÙÇç³ó³éáõÙÝ»ñÇ ³ÝóÏ³óÙ³Ý Í³Ëë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sz w:val="26"/>
        </w:rPr>
      </w:pPr>
      <w:r>
        <w:rPr>
          <w:rFonts w:cs="Times Armenian" w:ascii="Times Armenian" w:hAnsi="Times Armenian"/>
          <w:b/>
          <w:color w:val="000000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  <w:tab/>
        <w:t>ÎáÕÙ»ñÇó Ù»ÏÇ ÉÇ³½áñí³Í Ù³ñÙÇÝÝ»ñÇ Í³Ëë»ñÁ, áñáÝù ³é³ç³ó»É »Ý ·³ÕïÝÇ ï»Õ»Ï³ïíáõÃÛ³Ý å³ßïå³ÝáõÃÛ³Ý Ñ³Ù³ñ ³ÝóÏ³óíáÕ ÙÇçáó³éáõÙÝ»ñÇ Ï³å³ÏóáõÃÛ³Ùµ, »ÝÃ³Ï³ ã»Ý ÷áËÑ³ïáõóÙ³Ý ÙÛáõë ÎáÕÙÇ ÉÇ³½áñí³Í Ù³ñÙÇÝÝ»ñÇ ÏáÕÙÇó:</w:t>
      </w:r>
    </w:p>
    <w:p>
      <w:pPr>
        <w:pStyle w:val="Normal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  <w:tab/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sz w:val="26"/>
        </w:rPr>
      </w:pPr>
      <w:r>
        <w:rPr>
          <w:rFonts w:cs="Times Armenian" w:ascii="Times Armenian" w:hAnsi="Times Armenian"/>
          <w:b/>
          <w:color w:val="000000"/>
          <w:sz w:val="26"/>
        </w:rPr>
        <w:t>Ðá¹í³Í 12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sz w:val="26"/>
        </w:rPr>
      </w:pPr>
      <w:r>
        <w:rPr>
          <w:rFonts w:cs="Times Armenian" w:ascii="Times Armenian" w:hAnsi="Times Armenian"/>
          <w:b/>
          <w:color w:val="000000"/>
          <w:sz w:val="26"/>
        </w:rPr>
        <w:t xml:space="preserve">¶³ÕïÝÇ ï»Õ»Ï³ïíáõÃÛ³Ý å³ßïå³ÝáõÃÛ³Ý å³Ñ³ÝçÝ»ñÇ Ë³ËïáõÙÁ 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sz w:val="26"/>
        </w:rPr>
      </w:pPr>
      <w:r>
        <w:rPr>
          <w:rFonts w:cs="Times Armenian" w:ascii="Times Armenian" w:hAnsi="Times Armenian"/>
          <w:b/>
          <w:color w:val="000000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  <w:tab/>
        <w:t>¶³ÕïÝÇ ï»Õ»Ï³ïíáõÃÛ³Ý å³ßïå³ÝáõÃÛ³Ý å³Ñ³ÝçÝ»ñÇ Ë³ËïÙ³Ý ¹»åùáõÙ, ÇÝãÁ Ñ³Ý·»óñ»É ¿ ÙÛáõë ÎáÕÙÇ å»ïáõÃÛ³Ý ÉÇ³½áñí³Í Ù³ñÙÝÇ ÏáÕÙÇó ÷áË³Ýóí³Í ·³ÕïÝÇ ï»Õ»Ï³ïíáõÃÛ³Ý ãÃáõÛÉ³ïñí³Í ï³ñ³ÍÙ³ÝÁ Ï³Ù »ÝÃ³¹ñáõÙ ¿ ³Û¹åÇëÇ ãÃáõÛÉ³ïñí³Í ï³ñ³ÍáõÙ, Ñ³Ù³å³ï³ë</w:t>
        <w:softHyphen/>
        <w:t>Ë³Ý ÎáÕÙÇ ÉÇ³½áñí³Í Ï³Ù Çñ³í³ëáõ Ù³ñÙÇÝÁ ³ÝÑ³å³Õ ï»Õ»Ï³óÝáõÙ ¿ ÙÛáõë ÎáÕÙÇ å»ïáõÃÛ³Ý ÉÇ³½áñí³Í Ï³Ù Çñ³í³ëáõ Ù³ñÙÝÇÝ, ³ÝóÏ³óÝáõÙ ¿ ³ÝÑñ³Å»ßï ùÝÝáõÃÛáõÝ ¨ ùÝÝáõÃÛ³Ý ³ñ¹ÛáõÝùÝ»ñÇ áõ ³ÛÝ ÎáÕÙÇ å»ïáõÃÛ³Ý ûñ»Ýë¹ñáõÃ</w:t>
        <w:softHyphen/>
        <w:t xml:space="preserve">Û³ÝÁ Ñ³Ù³å³ï³ëË³Ý« áñÇ ï³ñ³ÍùáõÙ Ï³ï³ñí»É »Ý Ë³ËïáõÙÝ»ñÁ« Ó»éÝ³ñÏí³Í ÙÇçáó³éáõÙÝ»ñÇ Ù³ëÇÝ ï»Õ»Ï³óÝáõÙ ¿ ÎáÕÙÇ å»ïáõÃÛ³Ý Çñ³í³ëáõ Ù³ñÙÝÇÝ: </w:t>
      </w:r>
    </w:p>
    <w:p>
      <w:pPr>
        <w:pStyle w:val="Normal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sz w:val="26"/>
        </w:rPr>
      </w:pPr>
      <w:r>
        <w:rPr>
          <w:rFonts w:cs="Times Armenian" w:ascii="Times Armenian" w:hAnsi="Times Armenian"/>
          <w:b/>
          <w:color w:val="000000"/>
          <w:sz w:val="26"/>
        </w:rPr>
        <w:t>Ðá¹í³Í 13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sz w:val="26"/>
        </w:rPr>
      </w:pPr>
      <w:r>
        <w:rPr>
          <w:rFonts w:cs="Times Armenian" w:ascii="Times Armenian" w:hAnsi="Times Armenian"/>
          <w:b/>
          <w:color w:val="000000"/>
          <w:sz w:val="26"/>
        </w:rPr>
        <w:t>Ð³ñ³µ»ñáõÃÛáõÝÁ ³ÛÉ å³ÛÙ³Ý³íáñí³ÍáõÃÛáõÝÝ»ñÇ Ñ»ï</w:t>
      </w:r>
    </w:p>
    <w:p>
      <w:pPr>
        <w:pStyle w:val="Normal"/>
        <w:jc w:val="both"/>
        <w:rPr>
          <w:rFonts w:ascii="Times Armenian" w:hAnsi="Times Armenian" w:cs="Times Armenian"/>
          <w:b/>
          <w:b/>
          <w:color w:val="000000"/>
          <w:sz w:val="26"/>
        </w:rPr>
      </w:pPr>
      <w:r>
        <w:rPr>
          <w:rFonts w:cs="Times Armenian" w:ascii="Times Armenian" w:hAnsi="Times Armenian"/>
          <w:b/>
          <w:color w:val="000000"/>
          <w:sz w:val="26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eastAsia="Times Armenian" w:cs="Times Armenian" w:ascii="Times Armenian" w:hAnsi="Times Armenian"/>
          <w:color w:val="000000"/>
          <w:sz w:val="26"/>
        </w:rPr>
        <w:t xml:space="preserve"> </w:t>
      </w:r>
      <w:r>
        <w:rPr>
          <w:rFonts w:cs="Times Armenian" w:ascii="Times Armenian" w:hAnsi="Times Armenian"/>
          <w:color w:val="000000"/>
          <w:sz w:val="26"/>
        </w:rPr>
        <w:t>ÎáÕÙ»ñÇ å»ïáõÃÛáõÝÝ»ñÇ ÙÇç¨ ·áÛáõÃÛáõÝ áõÝ»óáÕ å³ÛÙ³Ý³íáñí³ÍáõÃÛáõÝÝ»ñÁ, áñáÝù Ï³ñ·³íáñáõÙ »Ý ·³ÕïÝÇ ï»Õ»Ï³ïíáõÃÛ³Ý å³Ñå³ÝáõÙÝ ³å³ÑáíáÕ é»ÅÇÙÁ, ß³ñáõÝ³ÏáõÙ »Ý ·áñÍ»É, »Ã» ¹ñ³Ýó ¹ñáõÛÃÝ»ñÁ ã»Ý Ñ³Ï³ëáõÙ ëáõÛÝ Ð³Ù³Ó³ÛÝ³·ñÇÝ:</w:t>
      </w:r>
    </w:p>
    <w:p>
      <w:pPr>
        <w:pStyle w:val="Normal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sz w:val="26"/>
        </w:rPr>
      </w:pPr>
      <w:r>
        <w:rPr>
          <w:rFonts w:cs="Times Armenian" w:ascii="Times Armenian" w:hAnsi="Times Armenian"/>
          <w:b/>
          <w:color w:val="000000"/>
          <w:sz w:val="26"/>
        </w:rPr>
        <w:t>Ðá¹í³Í 14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sz w:val="26"/>
        </w:rPr>
      </w:pPr>
      <w:r>
        <w:rPr>
          <w:rFonts w:cs="Times Armenian" w:ascii="Times Armenian" w:hAnsi="Times Armenian"/>
          <w:b/>
          <w:color w:val="000000"/>
          <w:sz w:val="26"/>
        </w:rPr>
        <w:t>ìÇ×»ÉÇ Ñ³ñó»ñÇ ÉáõÍáõÙÁ</w:t>
      </w:r>
    </w:p>
    <w:p>
      <w:pPr>
        <w:pStyle w:val="Normal"/>
        <w:jc w:val="both"/>
        <w:rPr>
          <w:rFonts w:ascii="Times Armenian" w:hAnsi="Times Armenian" w:cs="Times Armenian"/>
          <w:b/>
          <w:b/>
          <w:color w:val="000000"/>
          <w:sz w:val="26"/>
        </w:rPr>
      </w:pPr>
      <w:r>
        <w:rPr>
          <w:rFonts w:cs="Times Armenian" w:ascii="Times Armenian" w:hAnsi="Times Armenian"/>
          <w:b/>
          <w:color w:val="000000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  <w:tab/>
        <w:t>êáõÛÝ Ð³Ù³Ó³ÛÝ³·ñÇ Ù»ÏÝ³µ³ÝáõÃÛ³Ý Ï³Ù ÏÇñ³éÙ³Ý í»ñ³µ»ñÛ³É í»×»ñÁ  ÉáõÍíáõÙ »Ý ÎáÕÙ»ñÇ å»ïáõÃÛáõÝÝ»ñÇ Çñ³í³ëáõ Ù³ñÙÇÝÝ»ñÇ ÙÇç¨ª µ³Ý³ÏóáõÃÛáõÝÝ»ñÇ ÙÇçáóáí: ²Û¹ µ³Ý³ÏóáõÃÛáõÝÝ»ñÇ Å³Ù³Ý³Ï ÎáÕÙ»ñÁ ß³ñáõÝ³ÏáõÙ »Ý Ï³ï³ñ»É Çñ»Ýó å³ñï³</w:t>
        <w:softHyphen/>
        <w:t>íáñáõÃ</w:t>
        <w:softHyphen/>
        <w:t>ÛáõÝÝ»ñÁ ëáõÛÝ Ð³Ù³Ó³ÛÝ³·ñÇÝ Ñ³Ù³Ó³ÛÝ:</w:t>
      </w:r>
    </w:p>
    <w:p>
      <w:pPr>
        <w:pStyle w:val="Normal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sz w:val="26"/>
        </w:rPr>
      </w:pPr>
      <w:r>
        <w:rPr>
          <w:rFonts w:cs="Times Armenian" w:ascii="Times Armenian" w:hAnsi="Times Armenian"/>
          <w:b/>
          <w:color w:val="000000"/>
          <w:sz w:val="26"/>
        </w:rPr>
        <w:t>Ðá¹í³Í 15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sz w:val="26"/>
        </w:rPr>
      </w:pPr>
      <w:r>
        <w:rPr>
          <w:rFonts w:cs="Times Armenian" w:ascii="Times Armenian" w:hAnsi="Times Armenian"/>
          <w:b/>
          <w:color w:val="000000"/>
          <w:sz w:val="26"/>
        </w:rPr>
        <w:t>Ð³Ù³Ó³ÛÝ³·ñÇ áõÅÇ Ù»ç ÙïÝ»ÉÁ, ·áñÍ»Éáõ Å³ÙÏ»ïÁ ¨ ¹³¹³ñ»ó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color w:val="000000"/>
          <w:sz w:val="26"/>
        </w:rPr>
      </w:pPr>
      <w:r>
        <w:rPr>
          <w:rFonts w:cs="Times Armenian" w:ascii="Times Armenian" w:hAnsi="Times Armenian"/>
          <w:b/>
          <w:color w:val="000000"/>
          <w:sz w:val="26"/>
        </w:rPr>
      </w:r>
    </w:p>
    <w:p>
      <w:pPr>
        <w:pStyle w:val="Normal"/>
        <w:ind w:firstLine="709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  <w:t>1© êáõÛÝ Ð³Ù³Ó³ÛÝ³·ÇñÝ áõÅÇ Ù»ç ¿ ÙïÝáõÙ Ð³Ù³Ó³ÛÝ³·ÇñÝ áõÅÇ Ù»ç ÙïÝ»Éáõ Ñ³Ù³ñ ³ÝÑñ³Å»ßï Ý»ñå»ï³Ï³Ý ÁÝÃ³ó³Ï³ñ·»ñÁ ÎáÕÙ»ñÇ Ï³ï³ñ»Éáõ Ù³ëÇÝ í»ñçÇÝ ·ñ³íáñ Í³ÝáõóáõÙÁ ëï³Ý³Éáõ ûñí³ÝÇó:</w:t>
      </w:r>
    </w:p>
    <w:p>
      <w:pPr>
        <w:pStyle w:val="Normal"/>
        <w:ind w:firstLine="709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  <w:t>2. êáõÛÝ Ð³Ù³Ó³ÛÝ³·ÇñÁ ÏÝùíáõÙ ¿ ³Ýáñáß Å³ÙÏ»ïáí ¨ ·áñÍáõÙ ¿ ³ÛÝù³Ý, ù³ÝÇ ¹»é ÎáÕÙ»ñÇó Ù»ÏÁ ÙÛáõë ÎáÕÙÇÝ ·ñ³íáñ ãÇ Í³Ýáõó»É ³ÛÝ ¹³¹³ñ»óÝ»Éáõ Çñ Ùï³¹ñáõÃÛ³Ý Ù³ëÇÝ:</w:t>
      </w:r>
    </w:p>
    <w:p>
      <w:pPr>
        <w:pStyle w:val="Normal"/>
        <w:ind w:firstLine="709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  <w:t>3© ÎáÕÙ»ñÇ Ñ³Ù³Ó³ÛÝáõÃÛ³Ùµ ëáõÛÝ Ð³Ù³Ó³ÛÝ³·ñáõÙ Ï³ñáÕ »Ý Ï³ï³ñí»É ÷á÷áËáõÃÛáõÝÝ»ñ áõ Éñ³óáõÙÝ»ñ, áñáÝù Ó¨³Ï»ñåíáõÙ »Ý ³é³ÝÓÇÝ ³ñÓ³Ý³·ñáõÃÛáõÝÝ»ñáí ¨ áõÅÇ Ù»ç »Ý ÙïÝáõÙ ëáõÛÝ Ñá¹í³ÍÇ ³é³çÇÝ Ï»ïáí Ý³Ë³ï»ëí³Í Ï³ñ·áí£</w:t>
      </w:r>
    </w:p>
    <w:p>
      <w:pPr>
        <w:pStyle w:val="Normal"/>
        <w:ind w:firstLine="709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  <w:t>4. êáõÛÝ Ð³Ù³Ó³ÛÝ³·ñÇ ·áñÍáÕáõÃÛ³Ý ¹³¹³ñ»óÙ³Ý ¹»åùáõÙ ÙÇÝã¨ ·³ÕïÝÇáõÃÛ³Ý ¹ñáßÙ³·ñÇ Ñ³Ý»ÉÁ ÷áË³Ýóí³Í Ï³Ù ÎáÕÙ»ñÇ Ñ³Ù³·áñÍ³ÏóáõÃÛ³Ý ÁÝÃ³óùáõÙ ·áÛ³ó³Í ·³ÕïÝÇ ï»Õ»Ï³ïíáõÃÛ³Ý ÝÏ³ïÙ³Ùµ ß³ñáõÝ³ÏáõÙ »Ý ÏÇñ³éí»É ëáõÛÝ Ð³Ù³Ó³ÛÝ³·ñÇ 4-ñ¹ Ñá¹í³Íáí Ý³Ë³ï»ëí³Í å³ßïå³ÝáõÃÛ³Ý ÙÇçáóÝ»ñÁ:</w:t>
      </w:r>
    </w:p>
    <w:p>
      <w:pPr>
        <w:pStyle w:val="Normal"/>
        <w:ind w:firstLine="709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</w:r>
    </w:p>
    <w:p>
      <w:pPr>
        <w:pStyle w:val="Normal"/>
        <w:ind w:firstLine="709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</w:r>
    </w:p>
    <w:p>
      <w:pPr>
        <w:pStyle w:val="Normal"/>
        <w:ind w:firstLine="709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  <w:tab/>
        <w:t>Î³ï³ñí³Í ¿ ºñ¨³Ý ù³Õ³ùáõÙ 2002 Ãí³Ï³ÝÇ ÝáÛ»Ùµ»ñÇ 5-ÇÝ, »ñÏáõ ûñÇÝ³Ïáí, Ûáõñ³ù³ÝãÛáõñÁª Ñ³Û»ñ»Ý ¨ éáõë»ñ»Ý, ÁÝ¹ áñáõÙ »ñÏáõ ï»ùëï»ñÝ ¿É Ñ³í³ë³ñ³½áñ »Ý:</w:t>
      </w:r>
    </w:p>
    <w:p>
      <w:pPr>
        <w:pStyle w:val="Normal"/>
        <w:ind w:firstLine="709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</w:r>
    </w:p>
    <w:p>
      <w:pPr>
        <w:pStyle w:val="Normal"/>
        <w:ind w:firstLine="709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</w:r>
    </w:p>
    <w:p>
      <w:pPr>
        <w:pStyle w:val="Normal"/>
        <w:ind w:firstLine="709"/>
        <w:jc w:val="both"/>
        <w:rPr>
          <w:rFonts w:ascii="Times Armenian" w:hAnsi="Times Armenian" w:cs="Times Armenian"/>
          <w:color w:val="000000"/>
          <w:sz w:val="26"/>
        </w:rPr>
      </w:pPr>
      <w:r>
        <w:rPr>
          <w:rFonts w:cs="Times Armenian" w:ascii="Times Armenian" w:hAnsi="Times Armenian"/>
          <w:color w:val="000000"/>
          <w:sz w:val="26"/>
        </w:rPr>
      </w:r>
    </w:p>
    <w:p>
      <w:pPr>
        <w:pStyle w:val="Normal"/>
        <w:ind w:firstLine="709"/>
        <w:jc w:val="both"/>
        <w:rPr>
          <w:rFonts w:ascii="Times Armenian" w:hAnsi="Times Armenian" w:cs="Times Armenian"/>
          <w:b/>
          <w:b/>
          <w:bCs/>
          <w:i/>
          <w:i/>
          <w:iCs/>
          <w:color w:val="000000"/>
          <w:sz w:val="26"/>
        </w:rPr>
      </w:pPr>
      <w:r>
        <w:rPr>
          <w:rFonts w:cs="Times Armenian" w:ascii="Times Armenian" w:hAnsi="Times Armenian"/>
          <w:b/>
          <w:bCs/>
          <w:i/>
          <w:iCs/>
          <w:color w:val="000000"/>
          <w:sz w:val="26"/>
        </w:rPr>
        <w:t xml:space="preserve">Ð³Ù³Ó³ÛÝ³·ÇñÝ áõÅÇ Ù»ç ¿ Ùï»É 2003 Ãí³Ï³ÝÇ ÑáõÝÇëÇ 23-Çó: </w:t>
      </w:r>
    </w:p>
    <w:p>
      <w:pPr>
        <w:pStyle w:val="Normal"/>
        <w:rPr>
          <w:rFonts w:ascii="Times Armenian" w:hAnsi="Times Armenian" w:cs="Times Armenian"/>
          <w:b/>
          <w:b/>
          <w:bCs/>
          <w:i/>
          <w:i/>
          <w:iCs/>
          <w:color w:val="000000"/>
          <w:sz w:val="26"/>
        </w:rPr>
      </w:pPr>
      <w:r>
        <w:rPr>
          <w:rFonts w:cs="Times Armenian" w:ascii="Times Armenian" w:hAnsi="Times Armenian"/>
          <w:b/>
          <w:bCs/>
          <w:i/>
          <w:iCs/>
          <w:color w:val="000000"/>
          <w:sz w:val="26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1134" w:gutter="0" w:header="0" w:top="1701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ussian Baltica">
    <w:charset w:val="00"/>
    <w:family w:val="roman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ussian Baltica" w:hAnsi="Russian Baltica" w:eastAsia="Times New Roman" w:cs="Russian Baltica"/>
      <w:color w:val="333399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rFonts w:ascii="Arial LatArm" w:hAnsi="Arial LatArm" w:cs="Arial LatArm"/>
      <w:color w:val="000000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right"/>
      <w:textAlignment w:val="baseline"/>
      <w:outlineLvl w:val="1"/>
    </w:pPr>
    <w:rPr>
      <w:rFonts w:ascii="Arial LatArm" w:hAnsi="Arial LatArm" w:cs="Arial LatArm"/>
      <w:color w:val="000000"/>
      <w:szCs w:val="20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rFonts w:ascii="Arial LatArm" w:hAnsi="Arial LatArm" w:cs="Arial LatArm"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Armenian" w:hAnsi="Times Armenian" w:cs="Times Armenian"/>
      <w:b/>
      <w:color w:val="000000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 LatArm" w:hAnsi="Arial LatArm" w:cs="Arial LatArm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firstLine="709"/>
      <w:jc w:val="both"/>
      <w:textAlignment w:val="baseline"/>
    </w:pPr>
    <w:rPr>
      <w:rFonts w:ascii="Arial LatArm" w:hAnsi="Arial LatArm" w:cs="Arial LatArm"/>
      <w:color w:val="000000"/>
      <w:szCs w:val="20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rFonts w:ascii="Times Armenian" w:hAnsi="Times Armenian" w:cs="Times Armenian"/>
      <w:color w:val="auto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23:43:00Z</dcterms:created>
  <dc:creator>HP</dc:creator>
  <dc:description/>
  <dc:language>en-US</dc:language>
  <cp:lastModifiedBy>User</cp:lastModifiedBy>
  <cp:lastPrinted>2002-11-03T22:14:00Z</cp:lastPrinted>
  <dcterms:modified xsi:type="dcterms:W3CDTF">2003-12-05T12:11:00Z</dcterms:modified>
  <cp:revision>4</cp:revision>
  <dc:subject/>
  <dc:title>Ü³Ë³·ÇÍ</dc:title>
</cp:coreProperties>
</file>